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856412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DEZ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A PROPOSTA DE EMENDA À CONSTITUIÇÃO – PEC Nº 4/20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173 E A DENOMINAÇÃO DO CAPITULO VIII DA CONSTITUIÇÃO ESTADUAL DO PARANÁ E ACRESCENTA-LHE ARTIGOS, NO QUE ESPECIF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 NA FORMA DO SUBSTITUTIV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1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NOMINA PREFEITO OLIVIER GRENDENE, A RODOVIA QUE LIGA A CIDADE DE NOVA LONDRINA A ITAÚNA DO SUL NA PR 18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AUDIO ROMANELL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SOCIEDADE EVANGÉLICA MARANATA DE DESENVOLVIMENTO ASSISTENCIAL, EDUCACIONAL E CULTURAL, COM SEDE E FORO NO MUNICÍPIO DE RIBEIRÃO DO PINHAL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6.558, DE 12 JUNHO DE 1974, DE CONCESSÃO DE TÍTULO DE UTILIDADE PÚBLI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BSTITUTIVO GERAL DE PLENÁRIO COM 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3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- MENSAGEM Nº 7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O ESTATUTO DA PESSOA COM DEFICIÊNCI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DIREITOS HUMANOS E DA CIDADAN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2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AGAMENTO DE MEIA ENTRADA EM ESPETÁCULOS TEATRAIS E MUSICAIS, EXPOSIÇÕES DE ARTE, EXIBIÇÕES CINEMATOGRÁFICAS E DEMAIS MANIFESTAÇÕES CULTURAIS E OU ESPORTIVAS AOS PORTADORES DE CÂN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CULTURA E COMISSÃO DE INDÚSTRIA E COMÉRCIO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3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TADEU VENERI, ANDRE BUENO, PEDRO LUPION, CANTORA MARA LIMA, TERCÍLIO TURINI E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LEIS QUE CONCEDERAM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49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NIO VER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SENHOR LUIZ ALEXANDRE SOLANO ROSS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59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VALORIZAÇÃO DAS PESSOAS PORTADORAS DE CÂNCER - NEOPLASIA MALIGNA, A SER CELEBRADA, ANUALMENTE, NA SEMANA QUE INCLUI O DIA 27 DE NOVEMBRO - DIA NACIONAL DE COMBATE AO CÂN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6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FREI OVÍDIO ZANINI A INTERSECÇÃO NA RODOVIA DEPUTADO JOÃO LEOPOLDO JACOMEL COM A AV. CAMILO DI LELLIS, NO MUNICÍPIO DE PINH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13.682, DE 9 DE JULHO DE 2002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4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14.012, DE 27 DE JANEIRO DE 2003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4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ANDRE BUENO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10.758, DE 9 DE MAIO DE 1994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- MENSAGEM Nº 11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EFETUAR A CESSÃO DE USO DE IMÓVEL, LOCALIZADO NESTA CAPITAL, À ACADEMIA PARANAENSE DE LETR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6.056, DE 16 DE DEZEMBRO DE 1969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10.837, DE 5 DE JULHO DE 1994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10.400, DE 2 DE AGOSTO DE 1993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7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LEI Nº 8.291, DE 7 DE MAIO DE 1986, DE CONCESSÃO DE TÍTULO DE UTILIDA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0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BENEMÉRITO DO ESTADO DO PARANÁ AO JUIZ FEDERAL EXCELENTÍSSIMO SENHOR DOUTOR SÉRGIO FERNANDO MO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ASSISTENCIAL DE DEFESA DA DIGNIDADE HUMANA COM SEDE E FORO NA COMARCA DE CURITIBA/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OMUNIDADE DE ASSISTÊNCIA BOM PASTOR DE NOVA ESPERANÇA COM SEDE E FORO NO MUNICÍPIO DE NOVA ESPERANÇA N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A PRESTAÇÃO DE CONTAS DO TRIBUNAL DE CONTAS DO ESTADO DO PARANÁ, EXERCÍCIO DE 201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A PRESTAÇÃO DE CONTAS DO TRIBUNAL DE CONTAS DO ESTADO DO PARANÁ, EXERCÍCIO DE 20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PARCIAL Nº 8/14, AO PROJETO DE LEI Nº 4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82 DE 9 DE FEVEREIRO DE 2012, QUE REGULAMENTA O ACORDO DIRETO DE PRECATÓRIOS E ESTABELECE POLÍTICAS FAZENDÁRIAS, E ADOTA OUTRAS PROVIDÊNCIA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2-02T13:22:00Z</dcterms:modified>
  <cp:revision>1382</cp:revision>
  <dc:subject/>
  <dc:title>1º SESSÃO LEGISLATIVA DA 17ª LEGISLATURA</dc:title>
</cp:coreProperties>
</file>