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6277657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3 DE MARÇ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9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CONCESSÃO DE TÍTULO DE UTILIDADE PÚBLICA À ASSOCIAÇÃO HOSPITALAR BENEFICENTE MOACIR MICHELETTO DE ASSIS CHATEAUBRIAND, COM SEDE E FORO NO MUNICÍPIO DE ASSIS CHATEAUBRIAND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3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4/20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ISPÕE SOBRE A CRIAÇÃO DO PROGRAMA DE ESTIMULO À CIDADANIA FISCAL DO ESTADO DO PARANÁ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rPr/>
      </w:pPr>
      <w:r>
        <w:rPr>
          <w:rFonts w:eastAsia="Arial" w:cs="Arial" w:ascii="Arial" w:hAnsi="Arial"/>
          <w:b/>
          <w:bCs/>
          <w:color w:val="000000"/>
          <w:sz w:val="32"/>
        </w:rPr>
        <w:t xml:space="preserve"> </w:t>
      </w: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INSERE NO CALENDÁRIO OFICIAL DE EVENTOS DO ESTADO DO PARANÁ A VIA SACRA VIVA REALIZADA ANUALMENTE NA SEXTA FEIRA SANTA, NO MUNICÍPIO DE CASCAVE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OUTUBR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O FUNDO ESPECIAL DO CONTROLE EXTERNO DO TRIBUNAL DE CONTAS DO ESTADO DO PARANÁ, EXERCÍCI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3-19T19:45:00Z</dcterms:modified>
  <cp:revision>1427</cp:revision>
  <dc:subject/>
  <dc:title>1º SESSÃO LEGISLATIVA DA 17ª LEGISLATURA</dc:title>
</cp:coreProperties>
</file>