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4253371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8 DE MARÇ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06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O ESTADO DO PARANÁ, O "DIA ESTADUAL DO PATRIMÔNIO HISTÓRICO E CULTURAL DO POVO DO PARANÁ", A SER COMEMORADO ANUALMENTE NO DIA 15 DE NOVEMBR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4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CRESCENTA DISPOSITIVO À LEI N° 17.179/12, QUE OBRIGA A INFORMAÇÃO CORRETA, CLARA E PRECISA DOS PREÇOS DOS PRODUTOS COMERCIALIZAD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3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704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VENCIMENTO DOS CARGOS DO GRUPO OCUPACIONAL SUPERIOR DE APOIO ESPECIALIZADO DO QUADRO DE PESSOAL DA SECRETARIA DO TRIBUNAL DE JUSTIÇA E ALTERA DISPOSITIVOS DA LEI ESTADUAL Nº 16.748/10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2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FUNDAÇÃO CESUMAR, COM SEDE E FORO NO MUNICÍPIO DE MARING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9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SEMANA DE CONSCIENTIZAÇÃO E PROTEÇÃO DOS DIREITOS DOS ANIM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9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DRE BUEN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DOS CRIADORES DE OVINOS E CAPRINOS DO OESTE DO PARANÁ, COM SEDE E FORO NO MUNICÍPIO DE CASCAVEL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8/03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8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TALAÇÃO DE UMA DELEGACIA ESPECIALIZADA DE PROTEÇÃO À CRIANÇA E AO ADOLESCENTE, NO MUNICÍPIO DE MARING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8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A VIATURA DA POLÍCIA MILITAR PARA ATENDER A POPULAÇÃO DO MUNICÍPIO DE PONTAL DO PARAN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8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AMBULÂNCIA PARA O MUNICÍPIO DE PONTAL DO PARAN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8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AMBULÂNCIA PARA O MUNICÍPIO DE TIJUCAS DO SU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8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AMBULÂNCIA PARA O MUNICÍPIO DE RIO NEGR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8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A VIATURA DA POLÍCIA MILITAR PARA ATENDER A POPULAÇÃO DO MUNICÍPIO DE RIO NEGR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8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A CLÍNICA DA MULHER E DA CRIANÇA, NO MUNICÍPIO DE ARAUCÁRI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9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RIAÇÃO E IMPLANTAÇÃO DE UM POSTO DO CORPO DE BOMBEIROS NAS PROXIMIDADES DO MERCADO MUNICPAL DE CUIRITB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9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TRATAÇÃO DE PROFISSIONAIS PARA ACOMPANHAMENTO DAS ATIVIDADES FÍSICAS REALIZADAS NAS ACADEMIAS AO AR LIVRE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9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MANUTENÇÃO DAS LIGAÇÕES DE ESGOTO NO MUNICÍPIO DE GUARATUB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9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A UTI MÓVEL PARA O MUNICÍPIO DE GUARATUB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9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A TERCEIRA FAIXA NA RODOVIA PR-4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9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 AEROPORTO DE CARGAS NO MUNICÍPIO DE LONDRIN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9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A REDE DE COLETA DE MEDICAMENTOS NO ESTAD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9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VIABILIZAÇÃO DE UMA AMBULÂNCIA PARA O MUNICÍPIO DE FOZ DO JORD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9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VIABILIZAÇÃO DE UMA AMBULÂNCIA PARA O MUNICÍPIO DE NOVA LARANJEIRA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49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CÍLIO TURINI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O RECAPEAMENTO ASFÁLTICO DO TRECHO ENTRE A BR-369 E A PR-436, QUE LIGA OS MUNICÍPIOS DE CORNÉLIO PROCÓPIO E SANTO ANTÔNIO DA PLATIN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0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CÍLIO TURINI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RESTAURAÇÃO DO TRECHO ENTRE AS MARGENS DO RIO PARANAPANEMA À BR-369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0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CÍLIO TURINI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UPLICAÇÃO DA BR-376, COMEÇANDO PELO MUNICÍPIO DE APUCARANA ATÉ O MUNICÍPIO DE PONTA GROSS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0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LTERAÇÃO DO EDITAL 017/2013, QUE TRATA DA REALIZAÇÃO DO CONCURSO PÚBLICO DE PROVAS DE TÍTULOS PARA PROVIMENTO NO CARGO DE PROFESSOR(A) E PEDAGOGO(A) DO QUADRO PRÓPRIO DO MAGISTÉRIO (QPM)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0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CAFELÂNDI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0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BRAGANEY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0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CAPITÃO LEÔNIDAS MARQUE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0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CASCAVE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0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CATANDUV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0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CÉU AZU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0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CORBÉL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1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DIAMANTE DO OESTE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1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DIAMANTE DO SU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1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ENTRE RIOS DO OESTE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1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ESPIGÃO ALTO DO IGUAÇU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1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FORMOSA DO OESTE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1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GUAÍR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1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GUARANIAÇU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1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IBEM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1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JESUÍTA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1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LINDOESTE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2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MARECHAL CANDIDO RONDON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2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MARIP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2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MATELÂNDI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2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MEDIANEIR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2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MERCEDE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2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MISSA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2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NOVA AURO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2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NOVA CANT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2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NOVA SANTA ROS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2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OURO VERDE DO OEST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3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PALOTI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3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PATO BRAGAD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3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QUATRO PONT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3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QUEDAS DO IGUAÇ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3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SÃO JOSÉ DAS PALMEIRA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3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SÃO MIGUEL DO IGUAÇU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3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SÃO PEDRO DO IGUAÇ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3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TUPÃSS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3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CAMPO BONI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3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MANDAGUA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4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CAMPINA DO SIM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4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CÂNDIDO DE ABRE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4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NOVA ESPERANÇ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4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CANTAGAL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4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CAPANE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4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CENTENÁRIO DO SU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4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CORNÉLIO PROCÓPI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4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CORONEL DOMINGOS SOAR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4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CORUMBATAÍ DO S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4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CRUZ MACHAD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5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CURIÚ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5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DIAMANTE DO NORT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5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DOIS VIZINH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5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GOIOXIM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5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GUARATUB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5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LARANJEIRAS DO S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5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MANOEL RIBA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5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MARILÂNDIA DO S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5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MARILUZ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5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MARQUINH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6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MARUMB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6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MATINH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8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6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MATO RICO.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3-18T13:35:00Z</dcterms:modified>
  <cp:revision>879</cp:revision>
  <dc:subject/>
  <dc:title>1º SESSÃO LEGISLATIVA DA 17ª LEGISLATURA</dc:title>
</cp:coreProperties>
</file>