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1135365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79618463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14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UNIVERSIDADE LIVRE PARA A EFICIÊNCIA HUMANA - UNILEHU, COM SEDE E FORO NA CIDADE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19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NOME DO COLÉGIO ESTADUAL VILA OSTEMACK, EM CURITIBA, PARA COLÉGIO ESTADUAL PROFETA EL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23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SEMANA DE PREVENÇÃO DO DIABETES NA REDE PÚBLICA ESTADUAL DE ENSI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4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NS Nº 022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ARTIGO 73, DA LEI Nº 4.978, DE 05 DE DEZEMBRO DE 1964. (CONSELHO ESTADUAL DE EDUCAÇÃO DO PARANÁ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0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OSANE FER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ERCIAL, INDUSTRIAL E AGROPECUÁRIA DE ARAUCÁRIA – ACIAA, COM SEDE E FORO NO MUNICÍPIO DE ARAUCÁ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0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, A ASSOCIAÇÃO DO IMACULADO CORAÇÃO DE MARIA, COM SEDE E FORO NO MUNICÍPIO DE CIANOR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0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DE SAÚDE DO OESTE DO PARANÁ – HOESP, COM SEDE E FORO NO MUNICÍPIO DE TOLE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1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NS Nº 032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ORIZA O PODER EXECUTIVO A PERMUTAR IMÓVEIS COM O MUNICÍPIO DE APUCAR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3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NS Nº 034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EFETUAR A DOAÇÃO DE IMÓVEL AO MUNICÍPIO DE UMUARA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Ordem do Dia </cp:lastModifiedBy>
  <dcterms:modified xsi:type="dcterms:W3CDTF">2008-11-06T11:53:00Z</dcterms:modified>
  <cp:revision>47</cp:revision>
  <dc:subject/>
  <dc:title>1º SESSÃO LEGISLATIVA DA 16ª LEGISLATURA</dc:title>
</cp:coreProperties>
</file>