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1461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62324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JUL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 PROJETO DE LEI Nº 0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RBANIZAÇÃO DE MICRO BACIAS NOS PERÍMETROS URBANOS DO ESTADO DO PARANÁ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PARECERES FAVORÁVEIS DA C.C.J., C.O.P.T.C E C.E.MA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SUBSTITUTIVO GERAL DA C.E.M.A.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E PLENÁRIO COM 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CENTRO DE TRADIÇÕES GAÚCHAS TARCA NATIVISTA”, COM SEDE E FORO MUNICÍPIO DE PATO BRANC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 A ASSOCIAÇÃO DE DEFICIENTES FÍSICOS COM NECESSIDADES ESPECIAIS PAIS E AMIGOS DOS EXCEPCIONAIS – ADEFINE, COM SEDE E FORO NO MUNICÍPIO DE SÃO MIGUEL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O O PROGRAMA “FORÇA VOLUNTÁRIA”, DESTINADO A INCENTIVAR O TRABALHO VOLUNTÁRIO NOS ÓRGÃOS PÚBLICOS E NAS INSTITUIÇÕES PRIVADAS COM OBJETIVOS CÍVICOS, CULTURAIS, EDUCACIONAIS, CIENTÍFICOS, RECREATIVOS, DE ASSISTÊNCIA SOCIAL E DE SAÚDE, DE FINS NÃO LUCRATIV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E MANUTENÇÃO PERMANENTE DO KIT VIDA EM ESTABELECIMENT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A OBRIGATORIEDADE DA ADOÇÃO DE SISTEMA DE MONITORAMENTO POR CÂMERAS NO SETOR DE MATERNIDADE E ATENDIMENTO NEONATAL, EM TODOS OS HOSPITAIS INSTALADOS N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5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TERMINA A OBRIGATORIEDADE DE EXECUÇÃO DO HINO DO PARANÁ EM JOGOS COLEGIAIS E DEMAIS JOGOS OFICIAIS PROMOVIDOS PELA SECRETARIA DE EDUCAÇÃO E OUTROS ÓRGÃOS DO GOVER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OHAMAD ALI HANZÉ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FRENTE PARLAMENTAR BRASIL-CHINA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M.A.I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4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S DIRETRIZES PARA A ELABORAÇÃO DA PROPOSTA ORÇAMENTÁRIA PARA O EXERCÍCIO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ORÇAME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OMISSÃO DE ORÇAME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PARANÁ AO SENHOR ALFONS GARDEMAN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RIAÇÃO DO DIA DO RIO IVAÍ, A SER COMEMORADO NO DIA 21 DE ABRI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8/06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CLUI O ART. 257-A NA LEI Nº 14.277 DE 30 DE DEZEMBRO DE 2003, QUE DISPÕE SOBRE O CÓDIGO DE DIVISÃO E ORGANIZAÇÃO JUDICIÁRIA D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36:00Z</dcterms:created>
  <dc:creator>DIRETORIA DE ASSISTÊNCIA AO PLENÁRIO</dc:creator>
  <dc:description/>
  <dc:language>en-US</dc:language>
  <cp:lastModifiedBy>ASSEMBLEIA LEGISLATIVA</cp:lastModifiedBy>
  <cp:lastPrinted>2007-07-04T15:24:00Z</cp:lastPrinted>
  <dcterms:modified xsi:type="dcterms:W3CDTF">2007-07-10T12:54:00Z</dcterms:modified>
  <cp:revision>4</cp:revision>
  <dc:subject/>
  <dc:title>ASSEMBLÉIA LEGISLATIVA DO ESTADO DO PARANÁ</dc:title>
</cp:coreProperties>
</file>