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843634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0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5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5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E COMBATE A CRUELDADE CONTRA ANIMAIS, A SER COMEMORADO NO DIA 10 DE DEZ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CE-PREFEITO </w:t>
      </w:r>
      <w:r>
        <w:rPr>
          <w:rFonts w:cs="Arial" w:ascii="Arial" w:hAnsi="Arial"/>
          <w:bCs/>
          <w:i/>
          <w:sz w:val="32"/>
          <w:szCs w:val="32"/>
        </w:rPr>
        <w:t>JOSÉ TIBÉRIO</w:t>
      </w:r>
      <w:r>
        <w:rPr>
          <w:rFonts w:cs="Arial" w:ascii="Arial" w:hAnsi="Arial"/>
          <w:bCs/>
          <w:sz w:val="32"/>
          <w:szCs w:val="32"/>
        </w:rPr>
        <w:t>, O TRECHO DA RODOVIA INTERESTADUAL DO DISTRITO DE MAIRÁ, NO MUNICÍPIO DE LUPIONÓPOLIS, A PORTO ANIS ABUDI, DIVISA COM O ESTADO DE SÃO PAUL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7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RODOVIA PREFEITO </w:t>
      </w:r>
      <w:r>
        <w:rPr>
          <w:rFonts w:cs="Arial" w:ascii="Arial" w:hAnsi="Arial"/>
          <w:bCs/>
          <w:i/>
          <w:sz w:val="32"/>
          <w:szCs w:val="32"/>
        </w:rPr>
        <w:t>ANTONIO MILTON DE OLIVEIRA LUCENA</w:t>
      </w:r>
      <w:r>
        <w:rPr>
          <w:rFonts w:cs="Arial" w:ascii="Arial" w:hAnsi="Arial"/>
          <w:bCs/>
          <w:sz w:val="32"/>
          <w:szCs w:val="32"/>
        </w:rPr>
        <w:t>, O TRECHO DA PR - 082 COMPREENDIDO ENTRE OS MUNICÍPIOS DE NOVA OLÍMPIA E RONDO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5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O PARÁGRAFO ÚNICO, NO ARTIGO 1º DA LEI Nº 16.496, DE 12 DE MAIO DE 2010, QUE DETERMINA A OBRIGATORIEDADE DE QUE OS MERCADOS E SUPERMERCADOS DISPONHAM OS PRODUTOS DIETS E </w:t>
      </w:r>
      <w:r>
        <w:rPr>
          <w:rFonts w:cs="Arial" w:ascii="Arial" w:hAnsi="Arial"/>
          <w:bCs/>
          <w:i/>
          <w:sz w:val="32"/>
          <w:szCs w:val="32"/>
        </w:rPr>
        <w:t>LIGHTS</w:t>
      </w:r>
      <w:r>
        <w:rPr>
          <w:rFonts w:cs="Arial" w:ascii="Arial" w:hAnsi="Arial"/>
          <w:bCs/>
          <w:sz w:val="32"/>
          <w:szCs w:val="32"/>
        </w:rPr>
        <w:t xml:space="preserve"> EM LOCAIS TOTALMENTE SEPARADOS E COM INDICAÇÕES TOTALMENTE VISÍVE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4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CONTRA CORRUPÇÃO E IMPUNIDADE", A SER COMEMORADO ANUALMENTE NA DATA DE 0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VEIRO FLORESTAL </w:t>
      </w:r>
      <w:r>
        <w:rPr>
          <w:rFonts w:cs="Arial" w:ascii="Arial" w:hAnsi="Arial"/>
          <w:bCs/>
          <w:i/>
          <w:sz w:val="32"/>
          <w:szCs w:val="32"/>
        </w:rPr>
        <w:t>FELIPE ROBERTO DIAPP</w:t>
      </w:r>
      <w:r>
        <w:rPr>
          <w:rFonts w:cs="Arial" w:ascii="Arial" w:hAnsi="Arial"/>
          <w:bCs/>
          <w:sz w:val="32"/>
          <w:szCs w:val="32"/>
        </w:rPr>
        <w:t xml:space="preserve"> O VIVEIRO DE MUDAS DA REGIONAL DE CURITIBA, NO GUATUPÊ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9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O TÍTULO DE CIDADÃO BENEMÉRITO DO ESTADO DO PARANÁ AO SENHOR </w:t>
      </w:r>
      <w:r>
        <w:rPr>
          <w:rFonts w:cs="Arial" w:ascii="Arial" w:hAnsi="Arial"/>
          <w:bCs/>
          <w:i/>
          <w:sz w:val="32"/>
          <w:szCs w:val="32"/>
        </w:rPr>
        <w:t>ARNOLDO MONTEIRO BACH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1/11, APOSTO AO PROJETO DE LEI Nº 23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ITO QUINTANA.</w:t>
      </w:r>
    </w:p>
    <w:p>
      <w:pPr>
        <w:pStyle w:val="TextBody"/>
        <w:rPr>
          <w:rFonts w:ascii="Arial" w:hAnsi="Arial" w:cs="Times New Roman"/>
          <w:color w:val="000000"/>
        </w:rPr>
      </w:pPr>
      <w:r>
        <w:rPr>
          <w:rFonts w:cs="Arial" w:ascii="Arial" w:hAnsi="Arial"/>
        </w:rPr>
        <w:t>DISPÕE SOBRE A CONCESSÃO DE NOVA PLACA PELO DETRAN-PR AO PROPRIETÁRIO DE VEÍCULO AUTOMOTOR QUE TIVER PLACA CLONA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 xml:space="preserve">P A U T A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SE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</w:rPr>
      </w:pPr>
      <w:r>
        <w:rPr>
          <w:rFonts w:cs="Arial" w:ascii="Arial" w:hAnsi="Arial"/>
          <w:b w:val="false"/>
          <w:color w:val="000000"/>
          <w:sz w:val="4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6/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CARAMBE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O COLÉGIO ESTADUAL SANTOS DUMONT DO MUNICÍPIO DE RAMILÂND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SUGERE A LIBERAÇÃO DE MATERIAL ESPORTIVO PARA ESCOLAS ESTADUAIS DO MUNICÍPIO DE SANTA IZABEL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LIBERAÇÃO DE MATERIAL ESPORTIVO PARA ESCOLAS ESTADUAIS DO MUNICÍPIO DE SANTO ANTONIO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INCLUSÃO DE VILAS RURAIS DO MUNICÍPIO DE SANTA HELENA (JÁ CADASTRADAS JUNTO À SECRETARIA MUNICIPAL DE AGRICULTURA), NA POLÍTICA DE REGULARIZAÇÃO FUNDIÁRIA DO GOVERNO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RECURSOS FINANCEIROS PARA OBRAS DE REFORMA NO COLÉGIO ESTADUAL PE. JOSÉ DE ANCHIETA, LOCALIZADO NO MUNICÍPIO DE SÃO JORGE D’OEST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RECURSOS FINANCEIROS PARA CUSTEIO DE 5.000 HORAS-MÁQUINA PARA ATENDIMENTO DOS AVICULTORES DO MUNICÍPIO DE DOIS VIZINH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FORMA DE 300 CASAS NO MUNICÍPIO DE PINH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E AGASALHOS PARA O MUNICÍPIO DE PINH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05 COLCHÕES D’ÁGUA PARA O MUNICÍPIO DE CANDÓ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CUSTEIO DE HORAS-MÁQUINA PARA PREPARAÇÃO DE RESERVA DE ÁGUA PARA IRRIGAÇÃO, NO MUNICÍPIO DE REALEZ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BRAS DE REFORMA NO COLÉGIO ESTADUAL DR. ARNALDO BUSATO, NO MUNICÍPIO DE CRUZEIRO DO IGUAÇ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051/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MARIA HELEN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O SENHOR GOVERNADOR DO ESTADO QUE SEJAM ADOTADAS AS MEDIDAS NECESSÁRIAS AO FUNCIONAMENTO DO CURSO DE MEDICINA NA UNIOESTE DE FRANCISCO BELT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SECRETARIA DE ESTADO DA CIÊNCIA, TECNOLOGIA E ENSINO SUPERIOR, QUE SEJAM TOMADAS AS MEDIDAS NECESSÁRIAS AO FUNCIONAMENTO DO CURSO DE MEDICINA DA UNIOESTE DE FRANCISCO BELTR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ONSTRUÇÃO DE SEDE PRÓPRIA PARA ABRIGAR A COMPANHIA DE POLÍCIA MILITAR DO MUNICÍPIO DE DOIS VIZINH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ELEVAÇÃO DA 60ª DELEGACIA REGIONAL DE POLÍCIA CIVIL DO MUNICÍPIO DE DOIS VIZINHOS PARA SUBDIVISÃO POLICIA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AS ESCOLAS ESTADUAIS DO MUNICÍPIO DE PALOTIN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EXPANSÃO DE REDE DE ÁGUA EM DUAS COMUNIDADES DO MUNICÍPIO DE PALOTIN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5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ERFURAÇÃO DE POÇOS ARTESIANOS COM REDE DE ÁGUA EM 02 COMUNIDADES DE NOVA PRATA DO IGUAÇ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POÇOS ARTESIANOS COM EXTENSÃO DE REDE DE ÁGUA EM COMUNIDADES DO MUNICÍPIO DE NOVA PRATA DO IGUAÇU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6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POSTO DE POLÍCIA RODOVIÁRIA NO MUNICÍPIO DE DOIS VIZINHO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14T19:23:00Z</dcterms:modified>
  <cp:revision>373</cp:revision>
  <dc:subject/>
  <dc:title>1º SESSÃO LEGISLATIVA DA 17ª LEGISLATURA</dc:title>
</cp:coreProperties>
</file>