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000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19383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ALAÇÃO DE COLETORES DE LIXO RECICLÁVEL NAS UNIVERSIDADES, FACULDADES, CENTROS UNIVERSITÁRIOS, ESCOLAS, COLÉGIOS, ESTÁDIOS DE FUTEBOL, SUPERMERCADOS, SHOPPINGS CENTERS E EVENTOS ONDE HAJA CONCENTRAÇÃO PÚBL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O SERVIÇO VOLUNTÁRIO AMBIENTAL NO ÂMBITO DO ESTADO E DÁ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UTORIZA O PODER EXECUTIVO A DOAR O IMÓVEL QUE ESPECIFICA, AO MUNICÍPIO DE ALTO PIQUIRI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20"/>
        </w:rPr>
        <w:t xml:space="preserve">COM EMENDA DA </w:t>
      </w:r>
      <w:r>
        <w:rPr>
          <w:color w:val="000000"/>
          <w:sz w:val="32"/>
        </w:rPr>
        <w:t>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APRECIAR NESTE TURNO  EMENDA  APROVADA  EM SEGUNDA DISCUSSÃ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USO E CONSUMO DE MADEIRA REFLORESTADA EM OBRAS PÚBLIC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RATA DA IMPLANTAÇÃO DE TARIFA JUSTA PARA O FORNECIMENTO DE ÁGUA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M. E C.D.D.M.C.A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E CONSTRUÇÕES SUSTENTÁVEIS EM EDIFICAÇÕES PÚBLICAS EM GERAL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PROIBIDO NO ESTADO DO PARANÁ A INSTALAÇÃO DE POSTOS DE VENDA DE COMBUSTÍVEIS, DERIVADOS DE PETRÓLEO E PRODUTOS INFLAMÁVEIS EM SHOPPING CENTER, HIPERMERCADOS, SUPERMERCADOS E ESTABELECIMENTOS CONGÊNEROS, QUE UTILIZAM DO MESMO CNPJ CADASTRO NACIONAL DE PESSOA JURÍDICA) OU MESMA INSCRIÇÃO ESTADUAL, NAS FORMAS E RAZÕES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INTERPRETE DE LIBRAS” (LÍNGUA BRASILEIRA DE SIN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07T13:42:00Z</dcterms:modified>
  <cp:revision>5</cp:revision>
  <dc:subject/>
  <dc:title>ASSEMBLÉIA LEGISLATIVA DO ESTADO DO PARANÁ</dc:title>
</cp:coreProperties>
</file>