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70931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CETI - INSTITUTO CESUMAR DE CIÊNCIA, TECNOLOGIA E INOV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GUAPIT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S ARTIGOS 60 E 131 DA RESOLUÇÃO 1/05, QUE ALTERA O REGIMENTO INTERNO DA ASSEMBLE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NA COMUNIDADE FIGUEIRA D'OESTE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E 3,5 KM DE ESTRADAS RURAIS, NO MUNICÍPIO DE TAPEJ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APE ASFÁLTICO DE VIAS DO BAIRRO JARDIM UNIVERSITÁRIO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DE 1.000 METROS DE ESTRADAS RURAIS, NO MUNICÍPIO DE CRUZEIRO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SALÃO COMUNITÁRIO NO JARDIM SANTA RITA II, NO MUNICÍPIO DE SÃO PEDRO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APARELHO DE ULTRASSONOGRAFIA PARA A UNIDADE BÁSICA DE SAÚDE DO MUNICÍPIO DE CALIFÓR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APELA MORTUÁRIA N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MÁQUINA DISTRIBUIDORA DE CALCÁRIO, PARA OS MUNICÍPIOS CONTEMPLADOS COM O PROGRAMA DE CALC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APARELHO DE AUTOCLAVE PARA A UNIDADE DE SAÚDE DO MUNICÍPIO DE CALIFÓR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ASFÁLTICA, DUPLICAÇÃO, ROTATÓRIAS E ACOSTAMENTO NA ESTRADA GUMERCINDO BOSA, N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O INSTITUTO DAS ÁGUAS DO PARANÁ A LIMPEZA DOS RIOS E DAS GALERIAS DE ÁGUAS PLUVIAIS, NO MUNICÍPIO D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O INSTITUTO DAS ÁGUAS DO PARANÁ A LIMPEZA DOS RIOS E DAS GALERIAS DE ÁGUAS PLUVIAIS, NO MUNICÍPIO DE MORRET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SÃO JOSÉ DOS PINHAIS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AMPO LARG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FOZ DO IGUAÇU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JACAREZINH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ASCAVEL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ORNÉLIO PROCÓPIO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MARINGÁ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ALMIRANTE TAMANDARÉ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VIATURAS DE POLÍCIA PARA O MUNICÍPIO DE PIRAQUAR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O CENTRO DA JUVENTUDE, NO MUNICÍPIO DE PALO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A ESCOLA ESTADUAL PROFESSORA ROSA FREDERICA JOHNSON, N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HOSPITAL SÃO RAFAEL SEJA TRANSFORMADO EM HOSPITAL REGIONAL ESTADU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NA PR- 565, NO TRECHO QUE LIGA OS MUNICÍPIOS DE LARANJEIRAS DO SUL E PORTO BARR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O AERÓDROMO D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INSTITUTO MÉDICO LEGAL – IML, N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CAMPUS UNIVERSITÁRIO DA UNIVERSIDADE ESTADUAL DO CENTRO OESTE - UNICENTRO, NO MUNICÍPIO DE LARANJEIRAS DO SUL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3T20:25:00Z</dcterms:modified>
  <cp:revision>964</cp:revision>
  <dc:subject/>
  <dc:title>1º SESSÃO LEGISLATIVA DA 17ª LEGISLATURA</dc:title>
</cp:coreProperties>
</file>