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47569870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2069133818" r:id="rId4"/>
        </w:object>
      </w:r>
      <w:r>
        <w:rPr>
          <w:b/>
          <w:color w:val="000000"/>
          <w:sz w:val="32"/>
        </w:rPr>
        <w:t>3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47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8 DE MAIO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 Nº 151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NEY LEPREVOST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ECLARA DE UTILIDADE PÚBLICA A ASSOCIAÇÃO DOS AMIGOS DA BIBLIOTECA PÚBLICA DO PARANÁ, COM SEDE E FORO NO MUNICÍPIO DE CURITIBA.</w:t>
      </w:r>
    </w:p>
    <w:p>
      <w:pPr>
        <w:pStyle w:val="Normal"/>
        <w:ind w:right="57" w:hanging="0"/>
        <w:jc w:val="center"/>
        <w:rPr>
          <w:b/>
          <w:b/>
          <w:bCs/>
          <w:color w:val="000000"/>
          <w:sz w:val="32"/>
          <w:szCs w:val="20"/>
        </w:rPr>
      </w:pPr>
      <w:r>
        <w:rPr>
          <w:b/>
          <w:bCs/>
          <w:color w:val="000000"/>
          <w:sz w:val="32"/>
          <w:szCs w:val="20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 Nº 009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CLAUDIO ROMANELLI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ISPÕE SOBRE A OBRIGATORIEDADE DE ESTABELECIMENTO COMERCIAL MANTER EXEMPLAR DO CÓDIGO DE PROTEÇÃO E DEFESA DO CONSUMIDOR DISPONÍVEL PARA  CONSULT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PARECERES FAVORÁVEIS DA C.C.J. E C.D.H.C.D.C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 Nº 139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TORNA OBRIGATÓRIA, ALÉM DA DIVULGAÇÃO EM OUTROS MEIOS DE PUBLICIDADE, A PUBLICAÇÃO ATRAVÉS DA IMPRENSA ESCRITA DOS ATOS OFICIAIS DOS MUNICÍPIOS DO ESTADO DO PARAN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PARECER FAVORÁVEL DA C.C.J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 Nº 106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11/09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ALTERA A LEI Nº 11.713/07, QUE TRATA DAS REFORMULAÇÕES DA CARREIRA DOCENTE DAS INSTITUIÇÕES ESTADUAIS DE ENSINO SUPERIOR DO PARANÁ – IEES/PR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, C.E.C.E.C.T. E C.F..</w:t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 Nº 129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LEITON KIELSE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ECLARA DE UTILIDADE PÚBLICA ESTADUAL A “ASSOCIAÇÃO DOS APOSENTADOS E PENSIONISTAS DA COPEL – AAPC”, COM SEDE E FORO NO MUNICÍPIO DE CURITIB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PARECER FAVORÁVEL DA C.C.J.. </w:t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 Nº 177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ECLARA DE UTILIDADE PÚBLICA A ONG VIVER UMA VIDA FELIZ, COM SEDE E FORO NO MUNICÍPIO DE IVAIPORÃ E FORO NA COMARCA DE IVAIPORÃ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PARECER FAVORÁVEL DA C.C.J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 Nº 462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S DEPUTADOS EDUARDO CHEIDA, ELTON WELTER E LUCIANA RAFAGNIN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INSTITUI NO ÂMBITO DO SISTEMA PÚBLICO ESTADUAL DE ENSINO FUNDAMENTAL E MÉDIO DO PARANÁ, A MERENDA ESCOLAR ORGÂNICA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PARECERES FAVORÁVEIS DA C.C.J E C.E.C.E.C.T..</w:t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  <w:style w:type="paragraph" w:styleId="Corpodetexto2">
    <w:name w:val="Corpo de texto 2"/>
    <w:basedOn w:val="Normal"/>
    <w:qFormat/>
    <w:pPr>
      <w:ind w:right="180" w:hanging="0"/>
      <w:jc w:val="both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2:29:00Z</dcterms:created>
  <dc:creator>ASSEMBLEIA LEGISLATIVA</dc:creator>
  <dc:description/>
  <dc:language>en-US</dc:language>
  <cp:lastModifiedBy>ASSEMBLEIA LEGISLATIVA</cp:lastModifiedBy>
  <cp:lastPrinted>2008-04-09T10:51:00Z</cp:lastPrinted>
  <dcterms:modified xsi:type="dcterms:W3CDTF">2009-05-18T13:15:00Z</dcterms:modified>
  <cp:revision>18</cp:revision>
  <dc:subject/>
  <dc:title>1º SESSÃO LEGISLATIVA DA 16ª LEGISLATURA</dc:title>
</cp:coreProperties>
</file>