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5948392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60430477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MAI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15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FEDERAÇÃO PARANAENSE DE PETECA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 Nº 16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 xml:space="preserve">DECLARA DE UTILIDADE PÚBLICA ASSOCIAÇÃO DOS AGRICULTORES SANTO ANTONIO DO PASSO GRANDE II DO MUNICÍPIO DE CANDÓI, COM SEDE EM CANDÓI E FORO EM GUARAPUAVA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19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SSEGURA AOS PROPRIETÁRIOS RURAIS O DIREITO DE EXPLORAR ECONOMICAMENTE A MADEIRA DE ÁRVORES NATIVAS DE CAUSAS NATURAIS (VENTOS, TEMPESTADES, RAIOS, DOENÇAS) EM TODO O ESTADO DO PARANÁ, NA FORMA QUE MENCION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1"/>
        </w:rPr>
        <w:t>PARECERES FAVORÁVEIS DA C.C.J., C.M.A. E C.A.I.C.T.M.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EMENDA DA C.A.I.C.T.M. COM  PARECER FAVORÁVEL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17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IZABETE CRISTINA PAVIN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ESTADUAL A “AAEK – ASSOCIAÇÃO ASSISTENCIAL EVANGÉLICA KOYNONIA, COM SEDE E FORO NO MUNICÍPIO DE PIRAQUARA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54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E ESTENDE OS BENEFÍCIOS DA LEI Nº 15.758 DE 27 DE DEZEMBRO DE 2007 AOS CRÉDITOS DE NATUREZA NÃO-TRIBUTÁRIA, NOS TERMOS DA LEI FEDERAL Nº 4320/6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07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/09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O EFETIVO DA POLICIA MILITAR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, C.S.P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1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REFERENTE AO MÊS DE ABRIL DE 2009. RESOLUÇÃO Nº 003/2004.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Ordem do Dia </cp:lastModifiedBy>
  <cp:lastPrinted>2008-04-09T10:51:00Z</cp:lastPrinted>
  <dcterms:modified xsi:type="dcterms:W3CDTF">2009-05-07T12:44:00Z</dcterms:modified>
  <cp:revision>13</cp:revision>
  <dc:subject/>
  <dc:title>1º SESSÃO LEGISLATIVA DA 16ª LEGISLATURA</dc:title>
</cp:coreProperties>
</file>