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0956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80167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ESPÍRITA FRATERNIDADE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NAENSE DE ARTE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DOS MEMBROS DA 7ª IGREJA DO EVANGÉLIO QUADRANGULAR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9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AN JULIAN, AMIGOS E COLABORADORES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9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/07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GRONÔMICO DO PARANÁ – IAPAR, EFETUAR DOAÇÃO DE IMÓVEL A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136, DE 03 DE MAIO DE 2001, QUE DECLAROU DE UTILIDADE PÚBLICA A ASSOCIAÇÃO PARANAENSE DE VETERANOS E AMIGOS DO BASQUETEBO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743, DE 15 DE JUNHO DE 2005, QUE PROÍBE FUMAR NOS RECINTOS E EDIFICAÇÕES QUE ESPECIFICA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 DEPUTADO CHICO NOROESTE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O SENHOR GOVERNADOR DO ESTADO A CRIAÇÃO DA REGIÃO METROPOLITANA DE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3:00Z</dcterms:created>
  <dc:creator>DIRETORIA DE ASSISTÊNCIA AO PLENÁRIO</dc:creator>
  <dc:description/>
  <dc:language>en-US</dc:language>
  <cp:lastModifiedBy>ASSEMBLEIA LEGISLATIVA</cp:lastModifiedBy>
  <cp:lastPrinted>2007-04-03T09:35:00Z</cp:lastPrinted>
  <dcterms:modified xsi:type="dcterms:W3CDTF">2007-04-04T13:04:00Z</dcterms:modified>
  <cp:revision>3</cp:revision>
  <dc:subject/>
  <dc:title>ASSEMBLÉIA LEGISLATIVA DO ESTADO DO PARANÁ</dc:title>
</cp:coreProperties>
</file>