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9839278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993159937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9 DE NOV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firstLine="708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38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NORMATIZA A INCLUSÃO DO GÊNERO FEMININO, ONDE COUBER, NO USO DA LINGUAGEM PARA CARGOS NA ADMINISTRAÇÃO PÚBLIC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44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MARINGAENSE DE DEFICIENTES FÍSICOS AMDF, COM SEDE E FORO NO MUNICÍPIO DE MARINGÁ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20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LUIZ EDUARDO CHEIDA E TERUO KA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RECUPERAÇÃO E O MANEJO SUSTENTÁVEL DA RESERVA LEGAL N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E.M.A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33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OE SOBRE A INSTITUIÇÃO DO “BARREADO” COMO PRATO TIPICAMENTE PARANAENSE ARTESAN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I.C.T.M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38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DURVAL AMARAL E NELSON JUSTUS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 xml:space="preserve">CONCEDE O TÍTULO DE CIDADÃO BENEMÉRITO AO DR. </w:t>
      </w:r>
      <w:r>
        <w:rPr>
          <w:bCs/>
          <w:color w:val="000000"/>
          <w:sz w:val="32"/>
          <w:lang w:val="en-US"/>
        </w:rPr>
        <w:t>CLÈMERSON MERLIN CLÈV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44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5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QUE NÃO SERÃO COMPUTADOS NOS LIMITES ESTIPULADOS NA LEI Nº 15.750, OS CRÉDITOS SUPLEMENTARES ATÉ O LIMITE DE R$ 400.000.000,00 (QUATROCENTOS MILHÕES DE REAIS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44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LEÃO JÚNIO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.J.B – ASSOCIAÇÃO JOÃO BOSCO DE CURITIBA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Nº 01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A FRENTE PARLAMENTAR DE INCENTIVO AO TURISMO NO ESTADO DO PARANÁ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I.C.T.M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38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IMPLANTAR TARIFA DIFERENCIADA DE ENERGIA ELÉTRICA AOS CONSUMIDORES QUE UTILIZAM APARELHOS DE SOBREVIVÊNCI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F., C.S.P. E C.D.D.M.C.A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DA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40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NO CALENDÁRIO OFICIAL DO ESTADO DO PARANÁ, O DIA 15 DE NOVEMBRO COMO “O DIA DA UMBANDA E DO UMBANDISTA”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46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FUNDAÇÃO CÂNDIDO GARCIA, COM SEDE E FORO NO MUNICÍPIO DE UMUARAM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44:00Z</dcterms:created>
  <dc:creator>ASSEMBLEIA LEGISLATIVA</dc:creator>
  <dc:description/>
  <dc:language>en-US</dc:language>
  <cp:lastModifiedBy>Ordem do Dia </cp:lastModifiedBy>
  <dcterms:modified xsi:type="dcterms:W3CDTF">2008-11-19T12:42:00Z</dcterms:modified>
  <cp:revision>57</cp:revision>
  <dc:subject/>
  <dc:title>1º SESSÃO LEGISLATIVA DA 16ª LEGISLATURA</dc:title>
</cp:coreProperties>
</file>