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66436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BRIL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106 DA RESOLUÇÃO Nº 1/2005, QUE DISPÕE SOBRE O REGIMENTO INTERNO DA ALE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GERALDO FELIPPE O TRECHO DA PR-218 QUE LIGA OS MUNICÍPIOS DE LOANDA E SANTA CRUZ DO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PRECIAR NESTE TURNO </w:t>
      </w:r>
      <w:r>
        <w:rPr>
          <w:rFonts w:cs="Arial" w:ascii="Arial" w:hAnsi="Arial"/>
          <w:b/>
          <w:bCs/>
          <w:sz w:val="32"/>
          <w:szCs w:val="32"/>
        </w:rPr>
        <w:t xml:space="preserve">SUBSTITUTIVO GERAL </w:t>
      </w:r>
      <w:r>
        <w:rPr>
          <w:rFonts w:cs="Arial" w:ascii="Arial" w:hAnsi="Arial"/>
          <w:b/>
          <w:sz w:val="32"/>
          <w:szCs w:val="32"/>
        </w:rPr>
        <w:t>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3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UNIFAMMA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MENDAS Nº 1 E 2 DE PLENÁRIO COM PARECER FAVORÁVEL DA C.C.J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MISSÃO RESTAURAR, COM SEDE E FORO NO MUNICÍPIO DE ROLÂND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0/13, APOSTO AO PROJETO DE LEI Nº 844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ISPÕE SOBRE A FABRICAÇÃO E COMERCIALIZAÇÃO DE TANQUES DE CONCRETO PARA LAVAGEM DE ROUP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RODOVIA QUE LIGA A SEDE DO MUNICÍPIO DE MARECHAL CANDIDO RONDON AOS DISTRITOS DE MARGARIDA E SÃO ROQU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I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9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INICA DA MULHER E DA CRIANÇA, N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A ESTRADA TAQUARI QUE LIGA A PR 442 AOS MUNICÍPIOS DE URAÍ E A JATAIZINH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1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JATAI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2 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ICARAÍM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3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BRASILÂND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5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ALVORAD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CENTENÁRIO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7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DUAS AMBULÂNCIAS PARA O MUNICÍPIO DE IRATI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8 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DUAS VIATURAS À CORPORAÇÃO MILITAR D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9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E UMA BIBLIOTECA CIDADÃ NA REGIÃO DO JARDIM NOVO BANDEIRANTES, NO MUNICÍPIO DE C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UMA PONTE SOBRE O RIO CONGONHAS, QUE LIGA O MUNICÍPIO DE URAÍ AO MUNICÍPIO DE CORNÉLIO PROCÓP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1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DELEGACIA REGIONAL DA MULHER, NO MUNICÍPIO DE REALE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POPULAR PARA SECRETARIA DE EDUCAÇÃO DO MUNICÍPIO DE CAFE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3 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AJUSTE DE 1% A MAIS NO SALÁRIO DOS SERVIDORES PÚBLICOS ESTADUAL, ALÉM DO PERCENTUAL NORMAL NA DATA-BASE DE MAIO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MPLIAÇÃO DA UNIDADE DE SAÚDE SÃO JOAQUIM TIPO I E CONSTRUÇÃO DA UNIDADE DE SAÚDE JARDIM JOSEFINA TIPO I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5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QUARENTA E CINCO MIL LITROS DE ÓLEO DIESEL, DESTINADOS À RECUPERAÇÃO DAS ESTRADAS RURAIS, PARA 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ONTE DE LIGAÇÃO ENTRE DOIS BAIRROS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7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A ESTRUTURA FÍSICA DA UNIDADE DE SAÚDE DA FAMÍLIA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1:42:00Z</dcterms:created>
  <dc:creator>alep</dc:creator>
  <dc:description/>
  <dc:language>en-US</dc:language>
  <cp:lastModifiedBy>Kika</cp:lastModifiedBy>
  <cp:lastPrinted>2013-03-14T12:26:00Z</cp:lastPrinted>
  <dcterms:modified xsi:type="dcterms:W3CDTF">2013-04-22T21:42:00Z</dcterms:modified>
  <cp:revision>3</cp:revision>
  <dc:subject/>
  <dc:title>1º SESSÃO LEGISLATIVA DA 17ª LEGISLATURA</dc:title>
</cp:coreProperties>
</file>