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5859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69792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0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REESTRUTURA  AS TABELAS DE VENCIMENTOS DO QUADRO PRÓPRIO DO PODER EXECUTIVO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1.713, DE 07 DE MAIO DE 1997, PARA CRIAR, NO QUADRO DE PESSOAL DAS INSTITUIÇÕES DE ENSINO SUPERIOR, A CARREIRA TÉCNICA UNIVERSITÁR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ABRIR CRÉDITOS ADICIONAIS AO ORÇAMENTO GERAL DO ESTADO, APROVADO PELA LEI ESTADUAL Nº14.977, DE 28 DE DEZEMBRO DE 2005, NO VALOR DE R$ 67.700.000,00 (SESSENTA E SETE MILHÕES E SETECENTOS MIL REAIS)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32:00Z</dcterms:created>
  <dc:creator>DIRETORIA DE ASSISTÊNCIA AO PLENÁRIO</dc:creator>
  <dc:description/>
  <dc:language>en-US</dc:language>
  <cp:lastModifiedBy>ASSEMBLEIA LEGISLATIVA</cp:lastModifiedBy>
  <cp:lastPrinted>2006-03-20T18:34:00Z</cp:lastPrinted>
  <dcterms:modified xsi:type="dcterms:W3CDTF">2006-03-21T12:34:00Z</dcterms:modified>
  <cp:revision>3</cp:revision>
  <dc:subject/>
  <dc:title>ASSEMBLÉIA LEGISLATIVA DO ESTADO DO PARANÁ</dc:title>
</cp:coreProperties>
</file>