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17735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4049868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3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31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S DELIMITAÇÕES DAS CIRCUNSCRIÇÕES IMOBILIÁRIAS DA COMARCA DE ENTRÂNCIA FINAL DE MARINGÁ, CONFORME ESPECIFICA.</w:t>
      </w:r>
    </w:p>
    <w:p>
      <w:pPr>
        <w:pStyle w:val="BodyText2"/>
        <w:overflowPunct w:val="true"/>
        <w:autoSpaceDE w:val="true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24"/>
          <w:u w:val="single"/>
          <w:lang w:val="pt-BR"/>
        </w:rPr>
      </w:pPr>
      <w:r>
        <w:rPr>
          <w:b/>
          <w:bCs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EXO PROJETO DE LEI Nº 851/07 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FORNECIMENTO DE CARRINHOS MOTORIZADOS PARA DEFICIENTES FÍSICOS, IDOSOS E GESTANTES EM CENTROS COMERCIAIS, “SHOPPING CENTERS”, HIPER E SUPERMERCADO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A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 DA C.C.J.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0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ARTICIPAÇÃO E DEFESA DO USUÁRIO DOS SERVIÇOS PÚBLIC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1ª DISCUSSÃO DO PROJETO DE LEI  Nº 1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AMIGOS DO BASQUETEBOL DE REALEZA – APAB”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1ª DISCUSSÃO DO PROJETO DE LEI  Nº 2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DOS DIREITOS DOS POLICIAIS MILITARES ATIVOS, INATIVOS E PENSIONISTAS – AMA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1ª DISCUSSÃO DO PROJETO DE LEI  Nº 3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ASILO SÃO VICENTE DE PAULO DE MANDAGU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 ASSEMBLÉIA LEGISLATIVA DO ESTADO DO PARANÁ, EXERCÍCIO DE 2007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15T14:28:00Z</dcterms:modified>
  <cp:revision>36</cp:revision>
  <dc:subject/>
  <dc:title>1º SESSÃO LEGISLATIVA DA 16ª LEGISLATURA</dc:title>
</cp:coreProperties>
</file>