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5920882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7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3 DE AGOST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/>
        <w:t xml:space="preserve"> </w:t>
      </w: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IO RUSCH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DISPÕE SOBRE A UTILIZAÇÃO DE MASSA ASFÁLTICA PRODUZIDA COM BORRACHA DE PNEUMÁTICOS INSERVÍVEIS PROVENIENTES DE RECICLAGEM. 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1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DOUGLAS FABRÍCIO E GILBERTO MARTI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ROSINA MIGLIORINI TURINI O VIADUTO LOCALIZADO NA PR-445, EM CONFLUÊNCIA COM A VIA EXPRESSA, NO MUNICÍPIO DE LONDR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0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"INSTITUTO MUNDO MELHOR", COM SEDE E FORO NO MUNICÍPIO DE PONTA GROSSA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9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ONINHO WANDSCHEE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MORADORES DOS CONJUNTOS DOM BARUSSO, DOM LUIS E TERRA NOSTRA - ASMOBALUTEN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A C.C.J. APROVADO EM SEGUNDA DISCUSS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2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RTAGÃO JÚNIO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CONSELHO COMUNITÁRIO DE SEGURANÇA DE JARDIM ALEGRE, COM SEDE NO MUNICÍPIO DE JARDIM ALEGRE E FORO NO MUNICÍPIO DE IVAIPORÃ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5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62/20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O CONSEPIR - CONSELHO ESTADUAL DE PROMOÇÃO DA IGUALDADE RACI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DIREITOS HUMANOS E DA CIDADANIA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5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IR BIE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BEIT ABBA, COM SEDE E FORO NO MUNICÍPIO DE TOLE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2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CONJUNTA DA PROCURADORIA GERAL DE JUSTIÇA – MINISTÉRIO PÚBLICO E MAIORIA ABSOLUTA DOS DEPUTADOS – OFÍCIO Nº 1354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O SISTEMA DE ASSISTÊNCIA À SAÚDE DOS SERVIDORES DO MINISTÉRIO PÚBLICO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6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ROÍBE A COBRANÇA DE VALORES ADICIONAIS E SOBRETAXAS PARA MATRÍCULA OU MENSALIDADE DE ESTUDANTES PORTADORES DE SÍNDROME DE DOWN, AUTISMO, TRANSTORNO INVASIVO DO DESENVOLVIMENTO OU OUTRAS SÍNDROM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DIREITOS HUMANOS E DA CIDADANIA E COMISSÃO DA EDU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0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BENEMÉRITO DO PARANÁ AO ESPORTISTA - ATLETA DO FUTEBOL - ALEXSANDRO DE SOUZ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3/08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ESTINAÇÃO DE UM APARELHO DE ULTRASSOM AO MUNICÍPIO DE QUATIGU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DELINO RIB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ALIZAÇÃO DE ESTUDOS COM O PROPÓSITO DE EXPROPRIAR O HOSPITAL SANTA CATARINA, NO MUNICÍPIO DE CASCAVE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DELINO RIB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E PATRULHA RURAL COMUNITÁRIA NO DISTRITO DE SÃO JOÃO DO OESTE, NO MUNICÍPIO DE CASCAVE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TENDIMENTO DA PATRULHA ESCOLAR, PARA O MUNICÍPIO DE TERRA ROX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UM VEÍCULO POPULAR PARA A SECRETARIA DE AGRICULTURA DO MUNICÍPIO DE TEIXEIRA SOAR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5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UM VEÍCULO AMBULÂNCIA PARA A SECRETARIA DE SAÚDE DO MUNICÍPIO DE MARILUZ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RECURSOS NO VALOR DE DUZENTOS MIL REAIS PARA REFORMAS NO ESTÁDIO DOS AMADORES DO MUNICÍPIO DE CAMPO MOU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JURANDA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JESUÍTAS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JANIÓPOLIS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IRETAMA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GOIOERÊ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FÊNIX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FAROL JUNTO AO PROJETO DE EDUCAÇÃO PARA O TRÂNSITO NA REDE MUNICIPAL DE ENSIN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ENGENHEIRO BELTRÃO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6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CORUMBATAÍ DO SUL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CAMPO MOURÃO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CAMPINA DA LAGOA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BOA ESPERANÇA JUNTO AO PROJETO DE EDUCAÇÃO PARA O TRÂNSITO NA REDE MUNICIPAL DE ENSIN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7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TEMPLAÇÃO DO MUNICÍPIO DE BARBOSA FERRAZ JUNTO AO PROJETO DE EDUCAÇÃO PARA O TRÂNSITO NA REDE MUNICIPAL DE ENSIN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8-12T21:02:00Z</dcterms:modified>
  <cp:revision>1041</cp:revision>
  <dc:subject/>
  <dc:title>1º SESSÃO LEGISLATIVA DA 17ª LEGISLATURA</dc:title>
</cp:coreProperties>
</file>