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004178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0307896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7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1 DE AGOST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6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6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UTILIZAR OS RECURSOS DO FUNDO DE DESENVOLVIMENTO ECONÔMICO – FED, ATUALMENTE GERIDOS PELA AGÊNCIA DE FOMENTO DO PARANÁ S.A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5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MARCOS ISFER E NELSON GAR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PRIME TODO O ARTIGO 18 DA LEI Nº 15.060 DE 02 DE MAIO DE 2006. (DETRAN)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CRITÉRIO DE DISTRIBUIÇÃO DE IMÓVEIS SOCIAIS NO ESTADO DO PARANÁ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C.C.J. E C.D.M.C.A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D.M.C.A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9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IMÓVEL DE PROPRIEDADE DO ESTADO DO PARANÁ, AO MUNICÍPIO DE MARINGÁ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C.C.J. E C.O.P.T.C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4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OF. 31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S DELIMITAÇÕES DAS CIRCUNSCRIÇÕES IMOBILIÁRIAS DA COMARCA DE GUARAPUA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4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OF. 30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AS DELIMITAÇÕES IMOBILIÁRIAS DO FORO CENTRAL DA COMARCA DA REGIÃO METROPOLITANA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C.C.J. E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4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OF. 30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S DELIMITAÇÕES DAS CIRCUNSCRIÇÕES IMOBILIÁRIAS DA COMARCA DE PONTA GROSS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4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OF. 30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S DA LEI ESTADUAL Nº 14.277, DE 30 DE DEZEMBRO DE 2003 (CÓDIGO DE ORGANIZAÇÃO E DIVISÃO JUDICIÁRIAS DO ESTADO DO PARANÁ), COM A EXTINÇÃO DE SERVIÇOS DISTRIT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C.C.J. E C.F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1:57:00Z</dcterms:created>
  <dc:creator>DIRETORIA DE ASSISTÊNCIA AO PLENÁRIO</dc:creator>
  <dc:description/>
  <dc:language>en-US</dc:language>
  <cp:lastModifiedBy>ASSEMBLEIA LEGISLATIVA</cp:lastModifiedBy>
  <cp:lastPrinted>2006-08-14T15:42:00Z</cp:lastPrinted>
  <dcterms:modified xsi:type="dcterms:W3CDTF">2006-08-20T11:59:00Z</dcterms:modified>
  <cp:revision>3</cp:revision>
  <dc:subject/>
  <dc:title>ASSEMBLÉIA LEGISLATIVA DO ESTADO DO PARANÁ</dc:title>
</cp:coreProperties>
</file>