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4767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78756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A PROPOSIÇÃO Nº 115/05. (PROPOSTA DE EMENDA CONSTITUCIONA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 E OUTR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CLUÍDO O ART. 226-A, NA CONSTITUIÇÃO DO ESTADO DO PARANÁ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ESPECIAL DE REFORMA À CONSTITUIÇ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JUSTE E CONVERSÃO DE FONTES DE RECURSOS NO VALOR DE R$ 2.628.556,00 (DOIS MILHÕES, SEISCENTOS E VINTE E OITO MIL, QUINHENTOS E CINQÜENTA E SEIS REAIS), AO VIGENTE ORÇAMENTO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RIAÇÃO E COMERCIALIZAÇÃO DO CARAMUJO AFRICANO ACHATINA FULICA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 USINAS GERADORAS DE ELETRICIDADE DE PROPRIEDADE DO GOVERN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MERCIALIZAÇÃO DE GARRAFÕES REUTILIZÁVEI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IMPLANTAÇÃO DA POLÍCI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ERROGATIVA DAS VÍTIMAS ATENDIDAS PELO SIATE, OU A SEUS FAMILIARES, DE ESCOLHEREM O HOSPITAL A SEREM ENCAMINHAD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22:00Z</dcterms:created>
  <dc:creator>DIRETORIA DE ASSISTÊNCIA AO PLENÁRIO</dc:creator>
  <dc:description/>
  <dc:language>en-US</dc:language>
  <cp:lastModifiedBy>ASSEMBLEIA LEGISLATIVA</cp:lastModifiedBy>
  <cp:lastPrinted>2006-05-14T16:53:00Z</cp:lastPrinted>
  <dcterms:modified xsi:type="dcterms:W3CDTF">2006-05-15T12:24:00Z</dcterms:modified>
  <cp:revision>4</cp:revision>
  <dc:subject/>
  <dc:title>ASSEMBLÉIA LEGISLATIVA DO ESTADO DO PARANÁ</dc:title>
</cp:coreProperties>
</file>