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463235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9 DE JUNH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6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A CAVALGADA INTERNACIONAL DA MULHER, REALIZADA ANUALMENTE NA SEMANA DO DIA 08 DE MARÇO NO MUNICÍPIO DE CAMPINA GRANDE DO SUL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245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4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, ATRAVÉS DO DEPARTAMENTO DE ESTRADAS DE RODAGEM, A EFETUAR DOAÇÃO DE IMÓVEL AO MUNICÍPIO DE CHOPINZINH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3ª DISCUSSÃO DO PROJETO DE LEI Nº 32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AIS E AMIGOS DOS EXCEPCIONAIS DE PRADO FERREI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NO ESTADO DO PARANÁ A SEMANA DE VALORIZAÇÃO DAS PESSOAS PORTADORAS DE CÂNCER (NEOPLASIA MALIGNA), A SER CELEBRADA ANUALMENTE NA SEMANA QUE INCLUI O DIA 27 DE NOVEMBRO – DIA NACIONAL DE COMBATE AO CÂNCER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SAÚDE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S ESTÁDIOS DE FUTEBOL, GINÁSIOS ESPORTIVOS E CLUBES SOCIAIS DO ESTADO DO PARANÁ FICAM OBRIGADOS A CRIAR E MANTER LOCAIS RESERVADOS PARA ACOMODAÇÃO DE PORTADORES DE DEFICIÊNCIA FÍS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46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15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TRAVÉS DO DEPARTAMENTO DE ESTRADAS DE RODAGEM, A EFETUAR DOAÇÃO DE IMÓVEL AO MUNICÍPIO DE MEDIANEIR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7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DE CONSCIENTIZAÇÃO, PREVENÇÃO E COMBATE A DIABETES, A SER REALIZADO NA SEMANA DE 09 A 18 DE NOV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SAÚDE PU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ÇÃO DA PRESTAÇÃO DE CONTAS DAS DESPESAS DOS SENHORES DEPUTADOS REFERENTE AO MÊS DE ABRIL DE 2015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6-08T21:01:00Z</dcterms:modified>
  <cp:revision>1475</cp:revision>
  <dc:subject/>
  <dc:title>1º SESSÃO LEGISLATIVA DA 17ª LEGISLATURA</dc:title>
</cp:coreProperties>
</file>