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41811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7953821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AUTORIZADA A TRANSFERÊNCIA DE RECURSOS PROVENIENTES DA ARRECADAÇÃO DO DEPARTAMENTO DE TRANSITO DO PARANÁ – DETRAN, NO EXERCÍCIO DE 2007, NO VALOR R$ 25.000.000,00 (VINTE E CINCO MILHÕES DE REAIS), PARA O ORÇAMENTO PRÓPRIO DO DEPARTAMENTO DE ESTRADA DE RODAGEM – D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, COM 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3ª DISCUSSÃO DO PROJETO DE LEI Nº 6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DISCIPLINA O USO DOS VASILHAMES PLÁSTICOS RETORNÁVEIS UTILIZADOS NO ENVASAMENTO, INDUSTRIALIZAÇÃO E COMERCIALIZAÇÃO DE ÁGUA MINERAL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color w:val="000000"/>
          <w:sz w:val="30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3ª DISCUSSÃO DO PROJETO DE LEI Nº 7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PODER EXECUTIVO – MENSAGEM Nº 046/07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APROVA ABERTURA DE CRÉDITO ESPECIAL NO VALOR DE CR$ 6.534.418,00, AO VIGENTE ORÇAMENTO DA SECRETARIA DE ESTADO DA CIÊNCIA, TECNOLOGIA E ENSINO SUPERIOR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color w:val="000000"/>
          <w:sz w:val="30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color w:val="000000"/>
          <w:sz w:val="30"/>
        </w:rPr>
        <w:t>COM EMENDAS DA C.C.J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3ª DISCUSSÃO DO PROJETO DE LEI Nº 7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PODER EXECUTIVO – MENSAGEM Nº 047/07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AUTORIZA O PODER EXECUTIVO A CONTRATAR OPERAÇÃO DE CRÉDITO EXTERNO ATÉ O MONTANTE DE US$ 10,000,00 (DEZ MILHÕES DE DÓLARES NORTE-AMERICANOS), JUNTO AO BANCO INTERAMERICANO DE DESENVOLVIMENTO, PARA FINANCIAMENTO DO PROGRAMA DE APOIO AOS ARRANJOS PRODUTIVOS LOCAIS NO ESTADO DO PARANÁ – PRÓ APL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color w:val="000000"/>
          <w:sz w:val="30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color w:val="000000"/>
          <w:sz w:val="30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LAR SÃO VICENTE DE PAULO – OBRA  UNIDA DE MARILÂNDIA DO SUL, COM SEDE E FORO NO MUNICÍPIO DE MARILÂNDI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ESTADUAL DE APOIO TÉCNICO FINANCEIRO ÀS CASAS FAMILIARES RURAIS DO ESTADO DO PARANÁ POR MEIO DA ARCAFAR/SUL – ASSOCIAÇÃO REGIONAL DAS CASAS FAMILIARES RURAIS DO SUL DO BRASI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ENEFICENTE DE ASSISTÊNCIA SOCIAL SÃO JOSÉ ABASSAJO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A BIBLIOTECA PÚBLIC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POLÍTICA ESTADUAL DE INCENTIVO PARA O IDOS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SENHOR OSVALDO TREVISA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0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O ART. 1º DA LEI ESTADUAL Nº 14.233 DE 26 DE NOVEMBRO DE 200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PALOTINENSE DA CULTURA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1º DA LEI Nº 12.732, DE 30 DE NOVEMBRO DE 1999, QUE DECLAROU DE UTILIDADE PÚBLICA A ASSOCIAÇÃO ANNIBALLE FERRARINI, CENTRO CULTURAL BRASIL – ITÁLIA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03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26T12:03:00Z</dcterms:modified>
  <cp:revision>2</cp:revision>
  <dc:subject/>
  <dc:title>1º SESSÃO LEGISLATIVA DA 16ª LEGISLATURA</dc:title>
</cp:coreProperties>
</file>