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71154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59958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AR IMÓVEL À PREFEITURA MUNICIPAL DE ITAPEJARA D’OESTE PARA FUNCIONAMENTO DE ORGANIZAÇÕES DA AGRICULTURA FAMILIAR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FILANTRÓPICA VERDE COM SEDE E FORO NA CIDADE DE SAPOPE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EMPREITEIROS FLORESTAIS DE PINHÃO COM SEDE E FORO NO MUNICÍPIO DE PINHÃO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SENVOLVIMENTO DO SANTO ANTÔNIO – ACODESA – NO MUNICÍPIO DE CAMBIRA, COMARCA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S APROVADAS EM SEGUNDA DISCUSSÃO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APLICAÇÃO DO REGIME ESPECIAL UNIFICADO DE ARRECADAÇÃO DE TRIBUTOS E CONTRIBUIÇÕES DEVIDOS PELAS MICROEMPRESAS E EMPRESAS DE PEQUENO PORTE – SIMPLES NACIONAL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S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HABITACIONAL JOÃO DE BARRO, COM SEDE E FORO NO MUNICÍPIO DE IVA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SENTAR DO ICMS OS CONSUMIDORES DE ENERGIA ELÉTRICA QUE UTILIZAM APARELHOS DE SOBREVIV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FICIENTES FÍSICOS COM NECESSIDADES ESPECIAIS E AMIGOS DOS EXCEPCIONAIS – ADEFINE, COM SEDE E FORO NO MUNICÍPIO DE SÃO MIGUEL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AGRÍCOLA CULTURAL GUAJUVIRA DE CIMA – SACGC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DE TRADIÇÕES GAÚCHAS TARCA NATIVISTA”, COM SEDE E FORO MUNICÍPIO DE PAT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ECOLÓGICO DA LAPA – MEL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27:00Z</dcterms:created>
  <dc:creator>ASSEMBLEIA LEGISLATIVA</dc:creator>
  <dc:description/>
  <dc:language>en-US</dc:language>
  <cp:lastModifiedBy>ASSEMBLEIA LEGISLATIVA</cp:lastModifiedBy>
  <dcterms:modified xsi:type="dcterms:W3CDTF">2007-06-28T12:28:00Z</dcterms:modified>
  <cp:revision>1</cp:revision>
  <dc:subject/>
  <dc:title>1º SESSÃO LEGISLATIVA DA 16ª LEGISLATURA</dc:title>
</cp:coreProperties>
</file>