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62666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MARÇ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O TÍTULO DE CIDADÃO BENEMÉRITO DO ESTADO DO PARANÁ, AOS SENHORES ALDAIR TEODORO DA SILVA - TEODORO E GENTIL APARECIDO DA SILVA - SAMPAIO, DA DUPLA SERTANEJA, TEODORO E SAMP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7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ARTS. 1º E 2º DA LEI Nº 12.217, DE 15 DE JULHO DE 1998, QUE AUTORIZOU O PODER EXECUTIVO A CEDER IMÓVEIS SITUADOS NESTA CAPITAL À ASSOCIAÇÃO MANTENEDORA DO CENTRO INTEGRADO DE PREVENÇÃO - AMCIP E À ASSOCIAÇÃO BENEFICENTE RENASCER - ASCER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30T21:01:00Z</dcterms:modified>
  <cp:revision>1432</cp:revision>
  <dc:subject/>
  <dc:title>1º SESSÃO LEGISLATIVA DA 17ª LEGISLATURA</dc:title>
</cp:coreProperties>
</file>