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4907035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3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3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IN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04/12, APOSTO AO PROJETO DE LEI Nº 718/11 DE AUTORIA DO DEPUTADO BERNARDO RIBAS CARL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726/11 – DEPUTADO AUGUSTINHO ZUCCHI, PROJETO Nº 894/11 – DEPUTADOS HERMAS JUNIOR E GILBERTO RIBEIRO E PROJETO Nº 973/11 - DEPUTADO PEDRO LUPION)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REDAÇÃO DO ARTIGO 3º, DA LEI Nº 15.789, DE 03 DE MARÇO DE 2008, QUE REDUZ A BASE DE CÁLCULO DO IMPOSTO INCIDENTE NAS OPERAÇÕES INTERNAS COM O PRODUTO QUEROSENE COMBUSTÍVEL PARA AVIAÇÃO, COM ESCOPO DE AMPLIAR OS MUNICÍPIOS BENEFICIAD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07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LAR BENEFICENTE SÃO FRANCISCO DE ASSIS, COM SEDE E FORO NO MUNICÍPIO DE ALTÔN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08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LTERA A LEI Nº 14.264 DE 22 DE DEZEMBRO DE 2003, QUE INSTITUI O FUNDO ESTADUAL ANTIDROGAS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FINANÇAS COM PARECER FAVORÁVEL DA C.C.J.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1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A CRIAÇÃO DO SELO "ESCOLA AMIGA DA NATUREZA"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07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FRUTICULTORES DE TERRA ROXA, COM SEDE E FORO NO MUNICÍPIO DE TERRA ROX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3/05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4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VIATURA PARA A POLÍCIA MILITAR DO MUNICÍPIO DE VERA CRUZ DO OEST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4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PLICAÇÃO DE MASSA ASFÁLTICA PARA RECAPE SOBRE O PAVIMENTO DE PEDRAS IRREGULARES EXISTENTES EM RUAS E AVENIDAS DO MUNICÍPIO DE ANAHY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4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PLICAÇÃO DE MASSA ASFÁLTICA PARA RECAPE SOBRE O PAVIMENTO DE PEDRAS IRREGULARES</w:t>
      </w:r>
      <w:r>
        <w:rPr>
          <w:rFonts w:cs="Arial" w:ascii="Arial" w:hAnsi="Arial"/>
          <w:szCs w:val="32"/>
        </w:rPr>
        <w:t xml:space="preserve"> </w:t>
      </w:r>
      <w:r>
        <w:rPr>
          <w:rFonts w:cs="Arial" w:ascii="Arial" w:hAnsi="Arial"/>
          <w:b w:val="false"/>
          <w:szCs w:val="32"/>
        </w:rPr>
        <w:t>EXISTENTES EM RUAS E AVENIDAS DO MUNICÍPIO DE IGUAT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5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MPLANTAÇÃO DE UMA TURMA PARA FORMAÇÃO DE SOLDADOS NO 21º BATALHÃO DO MUNICÍPIO DE FRANCISCO BELTRÃ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5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DAS RUAS: TIRADENTES, SANTO ANTONIO, QUINTINO BOCAIÚVA E ESPÍRITO SANTO, NO MUNICÍPIO DE DOIS VIZINHO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5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DE TRECHO ENTRE A SAÍDA DO MUNICÍPIO DE DOIS VIZINHOS E A ESTRADA DO MARMENTINI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5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DE TRECHO ENTRE SANTA CRUZ E CANOAS, NA ZORNA RURAL DO MUNICÍPIO DE DOIS VIZINHO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5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DAS RUAS: WENCESLAU BRAZ, GUILHERME GUZZO, DOM PEDRO, JOÃO DALPASQUALE E PADRE ANCHIETA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5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REDUTORES DE VELOCIDADE, SONORIZADORES E PLACAS DE SINALIZAÇÃO EM CURVA DA PR-873, NO MUNICÍPIO DE MARIP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6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PAVIMENTAÇÃO DE RUAS E AVENIDAS DO CENTRO DO MUNICÍPIO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6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CALÇAMENTO POLIÉDRICO EM RUAS DE BAIRROS DO MUNICÍPIO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6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IGAS PARA PONTES DO MUNICÍPIO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color w:val="000000"/>
          <w:sz w:val="40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5-02T16:50:00Z</dcterms:modified>
  <cp:revision>488</cp:revision>
  <dc:subject/>
  <dc:title>1º SESSÃO LEGISLATIVA DA 17ª LEGISLATURA</dc:title>
</cp:coreProperties>
</file>