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81734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CAPUT DO ART. 2º E INCLUI O ART. 4º - A NA LEI COMPLEMENTAR Nº 137, DE 6 JULHO DE 2011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SCALIZAÇÃO E ASSUNTOS MUNICIPAIS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NASSIB JABUR, O VIADUTO LOCALIZADO NA RODOVIA CELSO GARCIA CID - PR 445, NO CRUZAMENTO COM A AVENIDA MADRE LEÔNIA MILITO,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AGUARDANDO PARECE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UM PERÍODO MÁXIMO DE TOLERÂNCIA DE TRINTA MINUTOS PARA INÍCIO DE APRESENTAÇÕES DE "SHOWS" MUSICAIS E PEÇAS TEATR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3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A PEQUENA CENTRAL HIDRELÉTRICA - PCH MOINHO, PELA COOPERATIVA DE ELETRIFICAÇÃO E DESENVOLVIMENTO ECONÔMICO DE MARECHAL CÂNDIDO RONDON - CERCAR, NO MUNICÍPIO DE MARECHAL CÂNDIDO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31T21:35:00Z</dcterms:modified>
  <cp:revision>1247</cp:revision>
  <dc:subject/>
  <dc:title>1º SESSÃO LEGISLATIVA DA 17ª LEGISLATURA</dc:title>
</cp:coreProperties>
</file>