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5580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13831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4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30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AS DELIMITAÇÕES IMOBILIÁRIAS DO FORO CENTRAL DA COMARCA DA REGIÃO METROPOLITANA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AS LEIS Nº 9.302/90 – QUE CRIOU O MUNICÍPIO DE GUARAITUBA - E Nº 9.442/90 – ALTEROU SUAS DIVIS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ESPÍRITA “PAZ E LUZ”, COM SEDE E FORO NO MUNICÍPIO DE PARANAGU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S E FUNCIONÁRIOS PROFESSOR ASAD KUSTANDI KARDUSH DO COLÉGIO AGRÍCOLA ESTADUAL GETÚLIO VARGAS DE PALMEIRA”, COM SEDE E FORO NO MUNICÍPIO DE PALM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DESENVOLVIMENTO COMUNITÁRIO DE ALDEIA FELIZ”, COM SEDE E FORO NO MUNICÍPIO DE SANTA MARIA DO OES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17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ISTÊNCIA SOCIAL DA IGREJA EVANGÉLICA PENTECOSTAL CORPO DE CRISTO, COM SEDE E FORO NO MUNICÍPIO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00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, NO ÂMBITO DO ESTADO DO PARANÁ, O PISO SALARIAL, DE QUE TRATA O INCISO V, DO ART. 7º DA MAGNA CARTA DA RE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4:00Z</dcterms:created>
  <dc:creator>DIRETORIA DE ASSISTÊNCIA AO PLENÁRIO</dc:creator>
  <dc:description/>
  <dc:language>en-US</dc:language>
  <cp:lastModifiedBy>ASSEMBLEIA LEGISLATIVA</cp:lastModifiedBy>
  <cp:lastPrinted>2006-08-21T10:29:00Z</cp:lastPrinted>
  <dcterms:modified xsi:type="dcterms:W3CDTF">2006-08-27T14:24:00Z</dcterms:modified>
  <cp:revision>2</cp:revision>
  <dc:subject/>
  <dc:title>ASSEMBLÉIA LEGISLATIVA DO ESTADO DO PARANÁ</dc:title>
</cp:coreProperties>
</file>