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6956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33219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X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7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AMIGOS DO MUSEU DO MILÊNIO”, DO MUNICÍPIO DE PRUDENTÓPOLIS, COM SEDE E FORO NO MUNICÍPIO DE PRUDENTÓPOLIS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“RODOVIA ANTONIO ANIBELLI”, A PR 662, TRECHO QUE LIGA OS MUNICÍPIOS DE MANGUEIRINHA A SEGR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RIFAS POR ALUNOS DAS ESCOLA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2.493, DE 22 DE JANEIRO DE 1999, QUE DISPÕE SOBRE PRINCÍPIOS, PROCEDIMENTOS, NORMAS E CRITÉRIOS REFERENTES À GERAÇÃO, ACONDICIONAMENTO, ARMAZENAMENTO, COLETA,  TRANSPORTE E DESTINAÇÃO FINAL DOS RESÍDUOS SÓLIDOS NO ESTADO DO PARANÁ, VISANDO O CONTROLE DA POLUIÇÃO, DA CONTAMINAÇÃO E A MINIMIZAÇÃO DE SEUS IMPACTOS AMBIENT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CONSTITUIR CONSÓRCIO COM A ELETROSUL CENTRAIS ELÉTRICAS S.A. – ELETROSUL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EM 21.047 MILITARES O EFETIVO DA POLÍCIA MILITAR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. 05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FUNDO JUDICIÁRIO, DESTINADO À CONSTRUÇÃO E MANUTENÇÃO DO CENTRO JUDICIÁR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NEXO I, DA LEI Nº 14.825, DE 12 DE SETEMBRO DE 2005, REGIME T-40, PROFESSOR AUXILIAR A DO ENSINO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PROGRAMA DE VOLUNTARIADO PARANAENSE DE JOAQUIM TÁVORA, COM SEDE E FORO NA CIDADE DE JOAQUIM TÁVO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VIGENTE LEI ORGÂNICA DO IMPOSTO SOBRE A PROPRIEDADE DE VEÍCULOS AUTOMOTORES – IPVA. (LEI Nº 14.260/2003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RROGA, POR MAIS 5 (CINCO) ANOS OS EFEITOS DA LEI Nº 10062, DE 16 DE JULHO DE 1992, CESSÃO DE IMÓVEL PARA À ASSOCIAÇÃO PARANAENSE PARA O DESENVOLVIMENTO DO POTENCIAL HUMANO - APADEH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RIADA NA ESTRUTURA ORGANIZACIONAL BÁSICA DO PODER EXECUTIVO, A SECRETARIA DE ESTADO DA CRIANÇA – SECR,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ESTRELA DE BELÉM DE AMPARO AOS IDOSOS COM SEDE E FORO NO MUNICÍPIO DE UR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 LEI Nº 3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NO ROTEIRO TURÍSTICO DA SECRETARIA DE ESTADO DO TURISMO DO ESTADO DO PARANÁ, O “ARRANCADÃO DE JERICOS NO MUNICÍPIO DE SERRANÓPOLIS DO IGUAÇU”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61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14, INCISO II, DA LEI Nº 11.580/96 (ICMS)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7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ÂNGELO FALAVINHA DALPRÁ O  TERMINAL RODOVIÁRIO DO BAIRRO GUARAITUBA, NO MUNICÍPIO DE COLOMB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8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“GERALDO MULLER”, O  TERMINAL RODOVIÁRIO DO DISTRITO DA ROÇA GRANDE, NO MUNICÍPIO DE COLOMB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 FIXAÇÃO DE ORIENTAÇÕES SOBRE O DPVAT (SEGURO OBRIGATÓRIO DE DANOS CAUSADOS POR VEÍCULOS AUTOMOTORES DE VIAS TERRESTRE), EM ESTABELECIMENTOS DE SERVIÇO DE SAÚDE PÚBLICA OU PRIVADA E SERVIÇOS FUNERÁRIOS E DÁ OUTRAS PROVIDÊNCIAS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TRIBUNAL DE JUSTIÇA – OFÍCIO Nº 05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A LEI Nº 12.216, DE 15 DE JULHO DE 1998, QUE CRIOU O FUNDO DE REEQUIPAMENTO DO ´PODER JUDICIÁRIO – FUNREJ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8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CENTRO DE EDUCAÇÃO ESPECIAL LUCY REQUIÃO DE MELLO E SILVA, O ANTIGO EDUCANDÁRIO SANTA FELICIDAD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45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À REMUNERAÇÃO MENSAL DO GOVERNADOR DO ESTADO, DO VICE-GOVERNADOR DO ESTADO E DOS MEMBROS DA ASSEMBLÉIA LEGISLATIVA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1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-SE RODOVIA CONSELHEIRO KIELSE CRISÓSTOMO DA SILVA, O TRECHO DA RODOVIA PR 092, QUE LIGA O MUNICÍPIO DE CURITIBA AO MUNICÍPIO DE RIO BRANCO DO SU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3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-SE RODOVIA MINGUEL PEDRO ABIB, O TRECHO DA RODOVIA PR 153, QUE LIGA O MUNICÍPIO DE IRATI AO MUNICÍPIO DE REBOUÇ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4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-SE RODOVIA JOSÉ AMIM MAIA, O TRECHO DA RODOVIA PR 451, COMPREENDIDO ENTRE A PONTE DO RIO ALONSO E O ENTRONCAMENTO DO DISTRITO DE JOÃO VIEIRA, NO MUNICÍPIO DE FAXIN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8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SÉ DOMINGOS SCARPELLINI E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-SE RODOVIA SILVINO FERNANDES DIAS, O TRECHO DA RODOVIA PR 323, ENTRE MARINGÁ ATÉ A PONTE SOBRE O RIO IVAÍ NO MUNICÍPIO DE DR. CAMARG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73/06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-SE RODOVIA DEPUTADO VALMOR GIAVARINA, O TRECHO DA RODOVIA PR 453, QUE LIGA O MUNICÍPIO DE BORRAZÓPOLIS ATÉ O ENTRONCAMENTO DA PR 272 NO MUNICÍPIO DE CRUZMALT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 DO PARANÁ E TRIBUNAL DE CONTAS EXERCÍCIO 20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 DO PARANÁ E TRIBUNAL DE CONTAS, EXERCÍCIO 2002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 DO PARANÁ E TRIBUNAL DE CONTAS, EXERCÍCIO 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 DO PARANÁ E TRIBUNAL DE CONTAS, EXERCÍCIO 20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O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EVÊ TARIFA DIFERENCIADA PARA A DEMANDA NOTURNA DE ENERGIA ELÉTRICA POR ESTABELECIMENTOS CONSUMIDORES INDUSTRIAIS, COMERCIAIS OU PRESTADORES DE SERVIÇOS, URBANOS OU RURAIS, NO DESENVOLVIMENTO OU AMPLIAÇÃO DE SUA ATIVIDADE DEPRODUTIVA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COM RELATÓRIO DA C.C.J., CONSIDERANDO O VETO EM CONDIÇÕES DE SER APRECIADO PELO PLENÁRIO. 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IR A ABOLIÇÃO DO TERMO “RP” (REPROVADO) DOS HISTÓRICOS ESCOLARES, DADA A REPERCUSSÃO ALTAMENTE NEGATIVA DA EXPRESSÃO NO CURRICULUM VITAE DO ALUNO, PREJUDICANDO-O ATÉ MESMO EM SUA VIDA PROFISSION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48:00Z</dcterms:created>
  <dc:creator>DIRETORIA DE ASSISTÊNCIA AO PLENÁRIO</dc:creator>
  <dc:description/>
  <dc:language>en-US</dc:language>
  <cp:lastModifiedBy>ASSEMBLEIA LEGISLATIVA</cp:lastModifiedBy>
  <cp:lastPrinted>2006-12-14T08:24:00Z</cp:lastPrinted>
  <dcterms:modified xsi:type="dcterms:W3CDTF">2006-12-14T10:51:00Z</dcterms:modified>
  <cp:revision>3</cp:revision>
  <dc:subject/>
  <dc:title>ASSEMBLÉIA LEGISLATIVA DO ESTADO DO PARANÁ</dc:title>
</cp:coreProperties>
</file>