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7830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22788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7 DE OUTU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2ª DISCUSSÃO DA PROPOSIÇÃO Nº 067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OSTA DE EMENDA CONSTITUCIONAL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A DO PODER EXECUTIVO – MENSAGEM Nº 030/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LTERA DISPOSITIVOS DOS ARTIGOS 68, 93, 94, 95, 96, 97, 98, 99, 100, 101, 106, 107 E 108 E REVOGA OS ARTIGOS 103 E 104 E O § 1º DO ART. 107 DA CONSTITUIÇÃO ESTADUAL, BEM COMO OS ARTIGOS 29 E 44 DO ATO DAS DISPOSIÇÕES CONSTITUCIONAIS TRANSITÓRIAS. (TRIBUNAL DE JUSTIÇA). 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ESPECIAL DE REFORMA DA CONSTITUIÇ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O IMÓVEL QUE ESPECIFICA AO MUNICÍPIO DE JESUÍT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2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OS ESTABELECIMENTOS INDUSTRIAIS DE PRODUTOS ELETRO-ELETRÔNICO DE TELECOMUNICAÇÃO E DE INFORMÁTICA LOCALIZADO NO MUNICÍPIO DE FOZ DO IGUAÇU RECEBERÃO EM RELAÇÃO AO ICMS TRATAMENTO TRIBUTÁRIO ESPECÍFIC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UTORIZA O PODER EXECUTIVO A PROCEDER REVERSÃO AO PATRIMÔNIO DO MUNICÍPIO DE LOANDA, DE PARTE DE IMÓVEL SITUADO NAQUELE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3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. Nº 48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LTERA DISPOSITIVOS DA LEI Nº 14.277, DE 30 DE DEZEMBRO DE 2003 (CÓDIGO DE ORGANIZAÇÃO E DIVISÃO JUDICIÁRIAS DO ESTADO DO PARANÁ), POR FORÇA DO EXARADO NA EMENDA CONSTITUCIONAL Nº 45, DE 08 DE DEZEMBRO DE 2004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RECREATIVA E CULTURAL APRISCO – ARCA”, COM SEDE E FORO NO MUNICÍPIO DE SARAND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CRISTO – ABEC, COM SEDE E FORO NO MUNICÍPIO MARECHAL CÂNDIDO RONDON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DOS CAMPOS GERAIS MADRE PAULINA, COM SEDE E FORO NO MUNICÍPIO DE PONTA GROSS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GRUPO ESPERANÇA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“ASSOCIAÇÃO DOS PAIS E AMIGOS DOS SURDOS DE QUEDAS DO IGUAÇU – ASQ”, COM SEDE E FORO NO MUNICÍPIO DE QUEDAS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ISPÕE SOBRE A RESPONSABILIDADE DA DESTINAÇÃO DE PILHAS, BATERIAS E LÂMPADAS USAD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ES FAVORÁVEIS DA C.C.J. E C.E.M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3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ASSOCIAÇÃO BENEFICENTE SÃO SEBASTIÃO, COM SEDE E FORO NO MUNICÍPIO DE WESCESLAU BRAZ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5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LAR INFANTIL JOÃO LEÃO PITTA, COM SEDE E FORO NO MUNICÍPIO DE ROLÂND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A ENTIDADE “TRABALHO INTEGRADO DE MENORES – TIM”, COM SEDE E FORO NO MUNICÍPIO DE SANTA HELE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CENTRO DE APOIO AGRÍCOLA À CRIANÇA E AO ADOLESCENTE “MEU CANTINHO”, COM SEDE E FORO NO MUNICÍPIO DE SANTA TEREZINHA DO ITAIP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DECLARA DE UTILIDADE PÚBLICA O “PROGRAMA DO VOLUNTARIADO PARANAENSE DE JATAIZINHO”, COM SEDE E FORO NO MUNICÍPIO DE JATAIZINH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QUE AUTORIZA O GOVERNO DO ESTADO A IMPLANTAR O “PROGRAMA DE CONSCIENTIZAÇÃO E EDUCAÇÃO NO TRÂNSITO”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INDICA AO TRIBUNAL DE JUSTIÇA DO ESTADO DO PARANÁ, A ADOÇÃO DE MEDIDAS NO SENTIDO DA CRIAÇÃO DE VARAS ESPECIALIZADAS EM CRIMES DE RACISMO E DISCRIMINAÇ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ADOÇÃO DAS MEDIDAS NECESSÁRIAS NO SENTIDO DA CRIAÇÃO DA DELEGACIA ESPECIALIZADA DE CRIMES DE RACISMO E DE DISCRIMINAÇÃO, EM TODAS AS REGIÕE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RIAÇÃO E IMPLANTAÇÃO DO CURSO DE VETERINÁRIA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CRIAÇÃO E IMPLANTAÇÃO DO CURSO DE ARQUITETURA NO CAMPUS DE FOZ DO IGUAÇU, DA UNIVERSIDADE ESTADUAL DO OESTE DO PARANÁ – UNI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sz w:val="32"/>
        </w:rPr>
      </w:pPr>
      <w:r>
        <w:rPr>
          <w:bCs/>
          <w:color w:val="000000"/>
          <w:sz w:val="32"/>
        </w:rPr>
        <w:t>SUGERE A OBRIGATORIEDADE DA EXIBIÇÃO DE FILME PUBLICITÁRIO EDUCATIVO ESCLARECENDO AS CONSEQÜÊNCIAS DO USO DE DROGAS, ANTES DE CADA SESSÃO PRINCIPAL, EM TODOS OS CINEMAS DO ESTADO DO PAR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1:23:00Z</dcterms:created>
  <dc:creator>DIRETORIA DE ASSISTÊNCIA AO PLENÁRIO</dc:creator>
  <dc:description/>
  <dc:language>en-US</dc:language>
  <cp:lastModifiedBy>ASSEMBLEIA LEGISLATIVA</cp:lastModifiedBy>
  <cp:lastPrinted>2005-10-12T10:18:00Z</cp:lastPrinted>
  <dcterms:modified xsi:type="dcterms:W3CDTF">2005-10-16T11:23:00Z</dcterms:modified>
  <cp:revision>2</cp:revision>
  <dc:subject/>
  <dc:title>ASSEMBLÉIA LEGISLATIVA DO ESTADO DO PARANÁ</dc:title>
</cp:coreProperties>
</file>