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63223281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90132389" r:id="rId4"/>
        </w:object>
      </w:r>
      <w:r>
        <w:rPr>
          <w:b/>
          <w:color w:val="000000"/>
          <w:sz w:val="32"/>
        </w:rPr>
        <w:t>1º SESSÃO LEGISLATIVA EXTRAORDINÁRI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ERÍODO EXTRAORDINÁRIO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JANEIRO A 30 DE JANEI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05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3 DE JANEI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297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DOAR AOS MUNICÍPIOS, IMÓVEIS DE PROPRIEDADE DO ESTADO DO PARANÁ, QUE ESTEJAM OCUPADOS POR ESTABELECIMENTOS MUNICIPAIS DE ENSINO DE 1º GRAU, MUNICIPALIZADOS MEDIANTE CONVÊNI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57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JOSÉ DOMINGOS SCARPELIN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PROIBIÇÃO DE BEBIDA ALCOÓLICA EM ÔNIBUS, TRANSPORTE COLETIVO URBANO, INTERURBANO E SIMILARE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001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- MENSAGEM 069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CRIAR 37 (TRINTA E SETE) CARGOS DE PROVIMENTO EM COMISSÃO DE DIRETORES GERAIS DE PENITENCIÁR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2:19:00Z</dcterms:created>
  <dc:creator>DIRETORIA DE ASSISTÊNCIA AO PLENÁRIO</dc:creator>
  <dc:description/>
  <dc:language>en-US</dc:language>
  <cp:lastModifiedBy>ASSEMBLEIA LEGISLATIVA</cp:lastModifiedBy>
  <cp:lastPrinted>2007-01-21T15:36:00Z</cp:lastPrinted>
  <dcterms:modified xsi:type="dcterms:W3CDTF">2007-01-22T12:21:00Z</dcterms:modified>
  <cp:revision>3</cp:revision>
  <dc:subject/>
  <dc:title>ASSEMBLÉIA LEGISLATIVA DO ESTADO DO PARANÁ</dc:title>
</cp:coreProperties>
</file>