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069710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525295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ENSA OU PARCELA OS CRÉDITOS DE TITULARIDADES DO FDE, AJUIZADOS OU NÃO, GERIDOS PELA AGÊNCIA DE FOMENTO DO PARANÁ S/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ENSA OU PARCELA OS CRÉDITOS, AJUIZADOS OU NÃO, DE TITULARIDADE DO ESTADO DO PARANÁ, POR OCASIÃO DA PRIVATIZAÇÃO DO BAN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A PROPOSIÇÃO Nº 0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OS ARTIGOS 68,93, 94, 95, 96, 97, 98, 99, 100, 101, 106, 107 E 108 E REVOGA OS ARTIGOS 103, 104 E O § 1º DO ARTIGO 107 DA CONSTITUIÇÃO ESTADUAL, BEM COMO OS ARTIGOS 29 E 44 DO ATO DAS DISPOSIÇÕES CONSTITUCIONAIS TRANSITÓRIAS. (TRIBUNAL DE JUSTIÇ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6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UPO DE APOIO A PESSOAS COM CÂNCER – GAPC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ESENÇA DE ACOMPANHANTES A ENFERMOS NA UNIDADE DE TERAPIA INTENSIVA (UTI) DOS HOSPITAIS, CASAS DE SAÚDE E MATERNIDADES NO ESTADO DO PARANÁ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 xml:space="preserve">PARECERES FAVORÁVEIS DA C.C.J. E C.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4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PRÊMIO NEY BRAGA DE PARTICIPAÇÃO COMUNITÁRIA”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5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SEGURA O PAGAMENTO DE METADE DO VALOR EFETIVAMENTE COBRADO PARA INGRESSO EM CASAS DE DIVERSÕES, ESPETÁCULOS, PRAÇAS ESPORTIVAS E SIMILARES, AOS PROFESSORES DA REDE PÚBLICA DE ENSINO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6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OND - ASSOCIAÇÃO DOS MORADORES E AMIGOS DO BAIRRO JARDIM MENINO DEUS DE QUATRO BARRAS, COM SEDE E FORO NO MUNICÍPIO DE QUATRO BARR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RRIGE A DENOMINAÇÃO DO MUNICÍPIO BENEFICIADO PELO PLANO DE APLICAÇÃO DA LEI Nº 14.600 DE 27/12/2004, DE IGUATU PARA SANTA MARIA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NOVE BAIRRO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PRAZO DE VIDA ÚTIL DE VEÍCULO PARA O TRANSPORTE REMUNERADO DE PASSAGEIROS DE NATUREZA PRIVADA OU FRETAMEN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PROÍBE O PODER EXECUTIVO DE REALIZAR CONTRATOS E REPASSE DE RECURSOS FINANCEIROS DE PUBLICIDADE JUNTO A EMISSORAS E PROGRAMAS DE RÁDIO E TELEVISÃO E PUBLICAÇÕES QUE PERTENÇAM A POLÍTICOS EM MANDATO ELETIV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587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ALTERA DISPOSITIVO DA LEI Nº 5.944, DE 21 DE MAIO DE 1969 (LEI DE PROMOÇÃO DE OFICIAIS DA POLÍCIA MILITAR), E DA LEI Nº 5.940, DE 08 DE MAIO DE 1969 (LEI DE PROMOÇÃO DE PRAÇAS DA POLÍCIA MILITAR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CONCEDE DISPENSA DE PARTE DA JORNADA À SERVIDORA PÚBLICA QUE SEJA MÃE, ESPOSA OU COMPANHEIRA, TUTORA, CURADORA OU RESPONSÁVEL POR PESSOA PORTADORA DE DEFICI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DISPÕE SOBRE A REALIZAÇÃO DO EXAME ULTRA-SCREEN NOS HOSPITAIS E MATERNIDADE DA REDE PÚBLICA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-SE QUE SEJA SUBSTITUÍDA, A DENOMINAÇÃO DO TERMO ALUNO POR EDUCANDO, EM TODOS OS REGISTROS E DOCUMENTOS DO SETOR DE EDUCAÇÃO ESTADUAL E DOS MUNICÍPIO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O GOVERNO DO PARANÁ A AQUISIÇÃO DE ESTOQUE DO MEDICAMENTO CONTRA A GRIPE AVIÁRIA, GARANTINDO UM ESTOQUE PARA 25% DA POPULAÇÃO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09:00Z</dcterms:created>
  <dc:creator>DIRETORIA DE ASSISTÊNCIA AO PLENÁRIO</dc:creator>
  <dc:description/>
  <dc:language>en-US</dc:language>
  <cp:lastModifiedBy>Ordem do Dia </cp:lastModifiedBy>
  <cp:lastPrinted>2005-10-17T17:55:00Z</cp:lastPrinted>
  <dcterms:modified xsi:type="dcterms:W3CDTF">2005-10-25T12:10:00Z</dcterms:modified>
  <cp:revision>3</cp:revision>
  <dc:subject/>
  <dc:title>ASSEMBLÉIA LEGISLATIVA DO ESTADO DO PARANÁ</dc:title>
</cp:coreProperties>
</file>