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645070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3 DE DEZ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0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3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 xml:space="preserve">ALTERA A LEI Nº 6.517/1974 E A LEI 1.052/1952, QUE ESTABELECE À COMEC A OUTORGA DA CONCESSÃO DO SERVIÇO PÚBLICO DE TRANSPORTE INTERMUNICIPAL RELATIVO A REGIÃO METROPOLITANA DE CURITIBA, RETIRANDO ESTA COMPETÊNCIA DO D.E.R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1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ASSISTÊNCIA SOCIAL E EDUCACIONAL O BOM PASTOR, COM SEDE E FORO NO MUNICÍPIO DE SÃO JO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9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REDE DE TURISMO REGIONAL, COM SEDE E FORO NO MUNICÍPIO DE MARING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6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COMUNITÁRIA DE DESENVOLVIMENTO CULTURAL E ARTÍSTICO DE MOREIRA SALES, COM SEDE NO MUNICÍPIO DE MOREIRA SALES E FORO NO MUNICÍPIO DE GOIOERÊ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9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A ASSOCIAÇÃO ÍCARO MARCOLIN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4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OS MORADORES DA VILA DIVA, COM SEDE NO MUNICÍPIO DE RIO AZUL E FORO NO MUNICÍPIO DE REBOUÇ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7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KARA TE VIDA, DA CIDADE DE APUCARANA, COM SEDE E FORO NO MUNICÍPIO DE APUCARA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RODOVIA ADOLFO GARCIA O TRECHO DA RODOVIA PR 489 COMPREENDIDO ENTRE O TREVO DA RODOVIA PR 485 ATÉ O DISTRITO DE PORTO FIGU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1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PAIS E AMIGOS DOS EXCEPCIONAIS DE CAMPO DO TENENTE, COM SEDE NO MUNICÍPIO DE CAMPO DO TENENTE E FORO NO MUNICÍPIO RIO NEG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2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RECUPERAÇÃO EM DEPENDÊNCIA QUÍMICA E ALCOOLISMO VALE DO SOL, COM SEDE E FORO NO MUNICÍPIO DE MORRE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3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BENEFICENTE DR. HUGO DEHÊ, COM SEDE E FORO NO MUNICÍPIO DE ENGENHEIRO BELTR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4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CONTAS - OFÍCIO Nº 41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GULAMENTA A CONCESSÃO DAS GRATIFICAÇÕES DE FUNÇÃO E PELO EXERCÍCIO DE ENCARGOS ESPECIAIS AOS SERVIDORES EFETIVOS DO TRIBUNAL DE CONTAS, NOS TERMOS DOS ARTIGOS 172, I E VIII, 174 E 178, DA LEI Nº 6.174/70, ACRESCENTA E ALTERA DISPOSITIVOS DA LEI Nº 15.854/08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4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LAPEANA DE VEÍCULOS ANTIGOS, COM SEDE E FORO NO MUNICÍPIO DA LAP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</w:t>
      </w:r>
      <w:r>
        <w:rPr>
          <w:rFonts w:cs="Arial" w:ascii="Arial" w:hAnsi="Arial"/>
          <w:b/>
          <w:bCs/>
          <w:sz w:val="32"/>
          <w:szCs w:val="32"/>
        </w:rPr>
        <w:t>DEPUTADOS RENI PEREIRA, ANDRÉ BUENO, CESAR SILVESTRI FILHO E NEY LEPREVOST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POLÍTICA DE INCENTIVO AO ESPORTE NO ESTADO DO PARANÁ E DÁ OUTRAS PROVIDÊNC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SPORTE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2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A CONSTRUÇÃO DAS PEQUENAS CENTRAIS HIDRELÉTRICAS - PCH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CONTRÁRIO DA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6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566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74/12.</w:t>
      </w:r>
    </w:p>
    <w:p>
      <w:pPr>
        <w:pStyle w:val="Normal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INSTITUI A TAXA DE LICENCIAMENTO PARA USO OU OCUPAÇÃO DA FAIXA DE DOMÍNIO DAS RODOVIAS, ADMINISTRADAS PELO DEPARTAMENTO DE ESTRADAS DE RODAGEM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NANÇAS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6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CRIAÇÃO DO CONSELHO ESTADUAL DE POVOS INDÍGENAS E COMUNIDADES TRADICIONAIS DO ESTADO NA ESTRUTURA ORGANIZACIONAL DA SECRETARIA DE ESTADO DA JUSTIÇA, CIDADANIA E DIREITOS HUMAN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 xml:space="preserve">03/12/2012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AQUISIÇÃO DE UMA VIATURA DA POLÍCIA MILITAR PARA ATENDER À POPULAÇÃO DO MUNICÍPIO DE TUNAS D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UMA AMBULÂNCIA PARA O MUNICÍPIO DE TUNAS D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VIABILIZAÇÃO DE MEDIDAS NO SENTIDO DE EVITAR O TRATAMENTO DISCRIMINATÓRIO ÀS GESTANTES QUE PARTICIPAM DE CONCURSOS PÚBLICOS DE PROVAS OU E PROVAS DE TÍTULOS, NO ÂMBITO DA ADMINISTRAÇÃO DIRETA E INDIRETA DO ESTADO D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TERMINAÇÃO DE ESTUDOS PELAS REGIONAIS DA SANEPAR PARA EXTENSÃO DA REDE DE ESGOTOS, NO MUNICÍPIO DE FAXINA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TERMINAÇÃO DE ESTUDOS PELAS REGIONAIS DA SANEPAR PARA EXTENSÃO DA REDE DE ESGOTOS, NO MUNICÍPIO DE SÃO JOÃO DO IVA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TERMINAÇÃO DE ESTUDOS PELAS REGIONAIS DA SANEPAR PARA EXTENSÃO DA REDE DE ESGOTOS, NO MUNICÍPIO DE CASCAVEL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105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TERMINAÇÃO DE ESTUDOS PELAS REGIONAIS DA SANEPAR PARA EXTENSÃO DA REDE DE ESGOTOS, NO MUNICÍPIO DE IMBAÚ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TERMINAÇÃO DE ESTUDOS PELAS REGIONAIS DA SANEPAR PARA EXTENSÃO DA REDE DE ESGOTOS, NO MUNICÍPIO DE BARBOSA FERRAZ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2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TERMINAÇÃO DE ESTUDOS PELAS REGIONAIS DA SANEPAR PARA EXTENSÃO DA REDE DE ESGOTOS, NO MUNICÍPIO DE GUAÍR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TERMINAÇÃO DE ESTUDOS PELAS REGIONAIS DA SANEPAR PARA EXTENSÃO DA REDE DE ESGOTOS, NO MUNICÍPIO DE TUNAS DO PARANÁ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TERMINAÇÃO DE ESTUDOS PELAS REGIONAIS DA SANEPAR PARA EXTENSÃO DA REDE DE ESGOTOS, NO MUNICÍPIO DE CERRO AZUL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TERMINAÇÃO DE ESTUDOS PELAS REGIONAIS DA SANEPAR PARA EXTENSÃO DA REDE DE ESGOTOS, NO MUNICÍPIO DE SÃO JOÃ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GERE A DETERMINAÇÃO DE ESTUDOS PELAS REGIONAIS DA SANEPAR PARA EXTENSÃO DA REDE DE ESGOTOS, NO MUNICÍPIO DE PALOTIN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TERMINAÇÃO DE ESTUDOS PELAS REGIONAIS DA SANEPAR PARA EXTENSÃO DA REDE DE ESGOTOS, NO MUNICÍPIO DE SÃO CARLOS DO IVAÍ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TERMINAÇÃO DE ESTUDOS PELAS REGIONAIS DA SANEPAR PARA EXTENSÃO DA REDE DE ESGOTOS, NO MUNICÍPIO DE CRUZMALTI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TERMINAÇÃO DE ESTUDOS PELAS REGIONAIS DA SANEPAR PARA EXTENSÃO DA REDE DE ESGOTOS, NO MUNICÍPIO DE TELÊMACO BORBA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31T15:42:00Z</cp:lastPrinted>
  <dcterms:modified xsi:type="dcterms:W3CDTF">2012-11-30T18:23:00Z</dcterms:modified>
  <cp:revision>786</cp:revision>
  <dc:subject/>
  <dc:title>1º SESSÃO LEGISLATIVA DA 17ª LEGISLATURA</dc:title>
</cp:coreProperties>
</file>