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711611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47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BELIN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ANTÔNIO QUINTEIRO A BR-369 QUE LIGA O MUNICÍPIO DE JANDAIA DO SUL ATÉ A ENTRADA DA PR-457 NO MUNICÍPIO DE SÃO PEDRO DO I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3ª DISCUSSÃO DO PROJETO DE LEI Nº1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FUNDO ESTADUAL DE SEGURANÇA DOS MAGISTRADOS, COM O OBJETIVO DE FINANCIAR A IMPLANTAÇÃO E MANUTENÇÃO DO SISTEMA DE SEGURANÇA DOS MAGISTRADOS - FUNSEG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E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12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EMENDA APROVADA EM SEGUNDA DISCUS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WALDIR PUGLIESI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 DE 1998, INCLUINDO O MUNICÍPIO DE ARAPONGAS NA REGIÃO METROPOLITANA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 EM COMISSÃO GERAL DE PLENÁR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 xml:space="preserve">SUBSTITUTIVO GERAL DA C.C.J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O ARTIGO 2º DA LEI Nº 9.118, DE 1989 QUE AUTORIZOU O PODER EXECUTIVO A EFETUAR DOAÇÃO DE IMÓVEL AO MUNICÍPIO DE ENGENHEIRO BELT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REBOU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7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ESSÃO DE USO DE IMÓVEL À PASTORAL DA CRI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38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SEIS CARGOS DE JUIZ DE DIREITO SUBSTITUTO DA COMARCA DA REGIÃO METROPOLITANA DE CURITIBA, ALTERANDO A LEI ESTADUAL Nº 14.277, DE 30 DE DEZEMBRO DE 200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FINANÇAS EM COMISSÃO GERAL DE PLENÁ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08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LUPIONÓPOL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0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IPORÃ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7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2º DA LEI Nº 12.217, DE 1998, QUE AUTORIZOU O EXECUTIVO A EFETUAR A CESSÃO DE USO DE IMÓVEL À ASSOCIAÇÃO BENEFICENTE RENAS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7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ARAPONG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7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2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1"/>
          <w:szCs w:val="31"/>
          <w:shd w:fill="FFFFFF" w:val="clear"/>
        </w:rPr>
      </w:pPr>
      <w:r>
        <w:rPr>
          <w:rFonts w:cs="Arial" w:ascii="Arial" w:hAnsi="Arial"/>
          <w:bCs/>
          <w:sz w:val="31"/>
          <w:szCs w:val="31"/>
          <w:shd w:fill="FFFFFF" w:val="clear"/>
        </w:rPr>
        <w:t>MENSAGEM Nº 215/2013 - AUTORIZA A CONSTRUÇÃO DOS EMPREENDIMENTOS HIDRELÉTRICOS QUE ESPECIFICA.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 PARECERES FAVORÁVEIS DA C.C.J., COMISSÃO DE ECOLOGIA E MEIO AMBIENTE E COMISSÃO DE OBRAS PÚBLICAS, TRANSPORTES E COMUNICAÇÃO EM COMISSÃO GERAL DE PLENÁRI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1"/>
        </w:rPr>
      </w:pPr>
      <w:r>
        <w:rPr>
          <w:rFonts w:cs="Arial" w:ascii="Arial" w:hAnsi="Arial"/>
          <w:b/>
          <w:bCs/>
          <w:color w:val="000000"/>
          <w:sz w:val="32"/>
          <w:szCs w:val="31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10:00Z</dcterms:created>
  <dc:creator>EILLEEN/MARIO</dc:creator>
  <dc:description/>
  <cp:keywords/>
  <dc:language>en-US</dc:language>
  <cp:lastModifiedBy>KIKA</cp:lastModifiedBy>
  <cp:lastPrinted>2013-12-18T16:47:00Z</cp:lastPrinted>
  <dcterms:modified xsi:type="dcterms:W3CDTF">2013-12-18T22:14:00Z</dcterms:modified>
  <cp:revision>103</cp:revision>
  <dc:subject>PLENÁRIO</dc:subject>
  <dc:title>ordemEXT.doc</dc:title>
</cp:coreProperties>
</file>