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897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71391818" r:id="rId4"/>
        </w:object>
      </w:r>
      <w:r>
        <w:rPr>
          <w:b/>
          <w:color w:val="000000"/>
          <w:sz w:val="32"/>
        </w:rPr>
        <w:t>3ª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0ª SESSÃO EXTRA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ABRIL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MOVE ALTERAÇÕES NA RESOLUÇÃO 003/2004 E OUTRAS DISPOSIÇÕ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77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REFLEXÃO E AÇÃO SOCIAL ARAS, COM SEDE E FORO N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33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NÚCLEO LONDRINENSE DE REDUÇÃO DE DANOS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27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A LITUÂNIA E DOS LITUANOS” NO ESTADO DO PARANÁ, A SER COMEMORADO, ANUALMENTE, NO DIA 16 DE FEVEREI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6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 O RESSARCIMENTO DAS DESPESAS DOS SENHORES DEPUTADOS REFERENTE AO MÊS DE MARÇO DE 2008. RESOLUÇÃO Nº  003/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NOTIFICAÇÃO COMPULSÓRIA A SER ADOTADA PELOS ESTABELECIMENTOS DE ENSINO, NOS DE VIOLÊNCIA CONTRA A CRIANÇA E O ADOLESCENTE NO ÂMBIT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PARECER FAVORÁVEL DA C.C.J.,C.D.D.M.C.A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AO DOUTOR PAULO ROBERTO SLUD BROFMA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VOTAÇÃO NOMINAL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ARTICIPAÇÃO POPULAR NO PROCESSO DE ELABORAÇÃO, DEFINIÇÃO E ACOMPANHAMENTO DE EXECUÇÃO DO ORÇAMENTO PLURIANUAL DE INVESTIMENTO, DAS DIRETRIZES ORÇAMENTÁRIAS E DO ORÇAMENTO AN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b/>
      <w:color w:val="0000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08"/>
      <w:outlineLvl w:val="2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57" w:hanging="0"/>
    </w:pPr>
    <w:rPr>
      <w:bCs/>
      <w:color w:val="000000"/>
      <w:sz w:val="32"/>
    </w:rPr>
  </w:style>
  <w:style w:type="paragraph" w:styleId="Corpodetexto3">
    <w:name w:val="Corpo de texto 3"/>
    <w:basedOn w:val="Normal"/>
    <w:qFormat/>
    <w:pPr>
      <w:ind w:right="57" w:hanging="0"/>
      <w:jc w:val="center"/>
    </w:pPr>
    <w:rPr>
      <w:b/>
      <w:color w:val="000000"/>
      <w:sz w:val="36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TextBodyIndent">
    <w:name w:val="Body Text Indent"/>
    <w:basedOn w:val="Normal"/>
    <w:pPr>
      <w:ind w:right="57" w:firstLine="708"/>
      <w:jc w:val="center"/>
    </w:pPr>
    <w:rPr>
      <w:b/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35:00Z</dcterms:created>
  <dc:creator>ASSEMBLEIA LEGISLATIVA</dc:creator>
  <dc:description/>
  <cp:keywords/>
  <dc:language>en-US</dc:language>
  <cp:lastModifiedBy>alep</cp:lastModifiedBy>
  <cp:lastPrinted>2008-12-17T16:20:00Z</cp:lastPrinted>
  <dcterms:modified xsi:type="dcterms:W3CDTF">2009-02-14T17:42:00Z</dcterms:modified>
  <cp:revision>4</cp:revision>
  <dc:subject/>
  <dc:title>1º SESSÃO LEGISLATIVA DA 16ª LEGISLATURA</dc:title>
</cp:coreProperties>
</file>