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color w:val="FF0000"/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1pt;height:62.9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8384503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6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5 DE JULHO DE 2015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bCs/>
          <w:i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COMPLEMENTAR Nº 13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S DEPUTADOS PROFESSOR LEMOS, SCHIAVINATO, ADEMIR BIER E ELIO RUSCH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ÇÃO DA LEI COMPLEMENTAR Nº 186, DE 12 DE JANEIRO DE 2015, QUE INSTITUIU A REGIÃO METROPOLITANA DE CASCAVEL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37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OS ESTÁDIOS DE FUTEBOL, GINÁSIOS ESPORTIVOS E CLUBES SOCIAIS DO ESTADO DO PARANÁ FICAM OBRIGADOS A CRIAR E MANTER LOCAIS RESERVADOS PARA ACOMODAÇÃO DE PORTADORES DE DEFICIÊNCIA.</w:t>
      </w:r>
    </w:p>
    <w:p>
      <w:pPr>
        <w:pStyle w:val="NormalWeb"/>
        <w:spacing w:lineRule="atLeast" w:line="225" w:before="0" w:after="0"/>
        <w:jc w:val="both"/>
        <w:rPr>
          <w:rFonts w:ascii="Arial" w:hAnsi="Arial" w:eastAsia="Arial" w:cs="Arial"/>
          <w:bCs/>
          <w:color w:val="000000"/>
          <w:sz w:val="32"/>
          <w:szCs w:val="32"/>
          <w:shd w:fill="FFFFFF" w:val="clear"/>
        </w:rPr>
      </w:pPr>
      <w:r>
        <w:rPr>
          <w:rFonts w:eastAsia="Arial"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2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GILBERTO RIBEI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CONCESSÃO DO TÍTULO DE CAPITAL DAS ÁGUAS DO ESTADO DO PARANÁ AO MUNICÍPIO DE PIRAQUARA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85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MISSIONÁRIO RICARDO ARRUD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SENÇÃO DO PAGAMENTO DE PEDÁGIO PARA PESSOAS COM DOENÇAS GRAVES E DEGENERATIVAS EM TRATAMENTO DE SAÚDE FORA DO MUNICÍPIO DE SEU DOMICÍL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219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EVANDRO ARAÚJO  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ÇÃO NO CALENDÁRIO OFICIAL DE EVENTOS DO ESTADO DO PARANÁ O TEATRO AO AR LIVRE PAIXÃO DE CRISTO, REALIZADO ANUALMENTE DURANTE A SEMANA SANTA, NO MUNICÍPIO DE MARING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267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WILMAR REICHEMBACH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INSTITUIÇÃO DOS CENTROS DE ZOONOSES NOS MUNICÍPIOS SEDE DE REGIONAIS DE SAÚDE DA SECRETARIA DE ESTADO DA SAÚDE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458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27/15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ÇÃO PARA O PODER EXECUTIVO EFETUAR A DESAFETAÇÃO DE TRECHOS DA RODOVIA ESTADUAL PR-565 E DOÁ-LOS AO MUNICÍPIO DE PORTO BARREI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462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DEMIR BIER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DENOMINAÇÃO DA 2º COMPANHIA DO 14° BATALHÃO DE POLÍCIA MILITAR DO MUNICÍPIO DE MEDIANEIR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26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PROVAÇÃO DA PRESTAÇÃO DE CONTAS DO TRIBUNAL DE CONTAS DO ESTADO DO PARANÁ REFERENTE AO EXERCÍCIO 20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94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FERNANDO SCANAVA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SSÃO DE TÍTULO DE CIDADÃO HONORÁRIO DO ESTADO DO PARANÁ AO SENHOR TAIRIKU OKAD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47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DEMAR TRAIA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SSÃO DE TÍTULO DE UTILIDADE PÚBLICA AO INSTITUTO MÉDICO NOSSA VIDA DE CORONEL VIVIDA, COM SEDE E FORO NO MUNICÍPIO DE CORONEL VIVID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29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ÇÃO DA PRESTAÇÃO DE CONTAS DAS DESPESAS DOS SENHORES DEPUTADOS REFERENTE AO MÊS DE MAIO DE 2015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30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S DEPUTADOS PEDRO LUPION E PASTOR EDSON PRACZYK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ÇÃO DO RELATÓRIO FINAL DA COMISSÃO ESPECIAL PARA ANÁLISE E REFORMA DAS REGRAS DO REGIMENTO INTERNO DA ASSEMBLEIA LEGISLATIVA.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5-06-16T15:21:00Z</cp:lastPrinted>
  <dcterms:modified xsi:type="dcterms:W3CDTF">2015-07-14T22:09:00Z</dcterms:modified>
  <cp:revision>1502</cp:revision>
  <dc:subject/>
  <dc:title>1º SESSÃO LEGISLATIVA DA 17ª LEGISLATURA</dc:title>
</cp:coreProperties>
</file>