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793416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9627233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0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14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“CIRCULO AMORE PELA ITÁLIA”, COM SEDE E FORO NO MUNICÍPIO DE PATO BRANC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PROJETO VIDA, COM SEDE E FORO NO MUNICÍPIO DE JAGUARIAÍ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9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ES FONSECA FILH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RECONHECIMENTO DE UTILIDADE PÚBLICA A ASSOCIAÇÃO DOS PRODUTORES RURAIS DE CAFEARA – APROCAF, COM SEDE NA CIDADE DE CAFEARA E FORO NA CIDADE DE CENTENÁRIO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86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CLARADA DE UTILIDADE PÚBLICA A ASSOCIAÇÃO DOS AGRICULTORES DE IRACEMA DO OESTE – AGRICEMA, COM SEDE E FORO NO MUNICÍPIO DE IRACEMA DO OES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IDO EM CARÁTER PERMANENTE, NO CALENDÁRIO OFICIAL DE POLÍTICAS PÚBLICAS DE CULTURA, O PROGRAMA PARANIZAÇÃO, DO CENTRO CULTURAL TEATRO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3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 DE IMÓVEL AO MUNICÍPIO DE PIRAÍ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EFETUAR A CESSÃO DE USO, DO IMÓVEL QUE ESPECIFICA, À ASSOCIAÇÃO DA TERCEIRA IDADE DO MUNICÍPIO DE GUAÍ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2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CEDER, EM CARÁTER DE UTILIZAÇÃO GRATUITA, À UNIÃO PARANAENSE DOS ESTUDANTES – UPE, IMÓVEL DE PROPRIEDADE DO ESTADO DO PARANÁ, SITUADO NESTA CAPIT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8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AUTORIZAR O PODER EXECUTIVO A EFETUAR CESSÃO DE USO DE IMÓVEL, SITUADO NO MUNICÍPIO DE CURITIB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Nº 0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O RESSARCIMENTO DAS DESPESAS DOS SENHORES DEPUTADOS, MÊS DE OUTUBRO DE 2006. RESOLUÇÃO Nº 003/20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61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UM CRÉDITO SUPLEMENTAR NO VALOR DE R$ 3.456.000,00 (TRÊS MILHÕES, QUATROCENTOS E CINQÜENTA E SEIS MIL REAIS) E UM AJUSTE ORÇAMENTÁRIO NO VALOR DE R$ 144.000,00 (CENTO E QUARENTA E QUATRO MIL REAIS), ALTERANDO O VIGENTE ORÇAMENTO DA SECRETARIA DE ESTADO DA CIÊNCIA, TECNOLOGIA E ENSINO SUPER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O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1:15:00Z</dcterms:created>
  <dc:creator>DIRETORIA DE ASSISTÊNCIA AO PLENÁRIO</dc:creator>
  <dc:description/>
  <dc:language>en-US</dc:language>
  <cp:lastModifiedBy>ASSEMBLEIA LEGISLATIVA</cp:lastModifiedBy>
  <cp:lastPrinted>2006-11-05T17:42:00Z</cp:lastPrinted>
  <dcterms:modified xsi:type="dcterms:W3CDTF">2006-11-13T11:17:00Z</dcterms:modified>
  <cp:revision>3</cp:revision>
  <dc:subject/>
  <dc:title>ASSEMBLÉIA LEGISLATIVA DO ESTADO DO PARANÁ</dc:title>
</cp:coreProperties>
</file>