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4919562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NOVEMBR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CESAR SILVESTRI FILH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DISPONIBILIZAÇÃO DE INFORMAÇÃO ATRAVÉS DA INTERNET, AOS PROPRIETÁRIOS DE VEÍCULOS APREENDIDOS E REMOVIDOS PARA OS PÁTIO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UÍLIO GENA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PARANÁ AO SENHOR ARCHIMEDES DE MACEDO.</w:t>
      </w:r>
    </w:p>
    <w:p>
      <w:pPr>
        <w:pStyle w:val="Normal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1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FUNDAÇÃO DE APOIO À EDUCAÇÃO, PESQUISA E DESENVOLVIMENTO CIENTÍFICO E TECNOLÓGICO DA UNIVERSIDADE TECNOLÓGICA FEDERAL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60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SISTEMA ESTADUAL DE INFORMAÇÕES DE GOVERNO, CRIA O CONSELHO ESTADUAL DE TECNOLOGIA DA INFORMAÇÃO E COMUNICAÇÃO E O PROGRAMA ESTADUAL DE INFORMAÇÕES INTEGRAD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50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63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32"/>
          <w:szCs w:val="32"/>
        </w:rPr>
        <w:t xml:space="preserve">ALTERA A LEI Nº 6.517/1974 E A LEI 1.052/1952, QUE ESTABELECE À COMEC A OUTORGA DA CONCESSÃO DO SERVIÇO PÚBLICO DE TRANSPORTE INTERMUNICIPAL RELATIVO A REGIÃO METROPOLITANA DE CURITIBA, RETIRANDO ESTA COMPETÊNCIA DO D.E.R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, COMISSÃO DE FISCALIZAÇÃO E ASSUNTOS MUNICIPAIS E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4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FABRICAÇÃO E COMERCIALIZAÇÃO DE TANQUES DE CONCRETO PARA LAVAGEM DE ROUP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DEFESA DOS DIREITOS DA CRIANÇA, DO ADOLESCENTE E DO IDO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DA COMISSÃO DE DEFESA DO CONSUMIDOR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7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NSTRUÇÃO DE USINA TERMOELÉTRICA JUNTO À FÁBRICA DE CELULOSE KLABIN S/A, LOCALIZADA NO MUNICÍPIO DE ORTIGUEI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OBRAS TRANSPORTES E COMUNICAÇÃO, COMISSÃO DE ECOLOGIA E MEIO AMBIENTE E COMISSÃO DE FISCALIZAÇÃO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56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70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2º DA LEI Nº 14.262/2003. (DOAÇÃO DE IMÓVEL SITUADO NO MUNICÍPIO DE ARAUCÁRIA)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FINANÇAS E COMISSÃO DE OBR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1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ESTADUAL DA SAÚDE AUDITIVA, A SER COMEMORADO ANUALMENTE NA DATA DE 10 DE NOVEMBR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OS HIPERMERCADOS E AOS SUPERMERCADOS, A DISPOREM DE LOCAL DESTACADO PARA A VENDA DE PRODUTOS ORGÂNIC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, COMISSÃO DE DEFESA DO CONSUMIDOR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ÊS EMENDAS DA COMISSÃO DE DEFESA DO CONSUMIDOR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89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ESCOLA DE FUTEBOL IBIPORÃ, COM SEDE E FORO NA CIDADE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36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NDRE BUENO E PARANHO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044/12 – DEPUTADA CANTORA MARA LIMA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SUPERMERCADOS E DEMAIS ESTABELECIMENTOS SIMILARES A DIVULGAREM EM DESTAQUE A DATA DE VENCIMENTO DOS PRODUTOS INCLUÍDOS EM TODAS AS PROMOÇÕES ESPECIAIS LANÇADAS POR ESTES ESTABELECI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NÚMERO MÍNIMO DE CAIXAS QUE OS ESTABELECIMENTOS (BARES, RESTAURANTES, CASAS NOTURNAS E SIMILARES) DEVEM POSSUI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 E COMISSÃO DE INDÚSTRIA E COMÉRCIO COM PARECER FAVORÁVEL DA C.C.J., NA FORMA DA SUBEMENDA SUBSTITUTIVA GER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6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VALDIR ROSSON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TA WEGMAN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0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NO CALENDÁRIO OFICIAL DO ESTADO DO PARANÁ, O DIA DO RECONHECIMENTO DO GENOCÍDIO ARMÊNIO, A SER COMEMORADO ANUALMENTE NA DATA DE 24 DE ABR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OBRIGATORIEDADE DE EMPRESAS QUE UTILIZAM O E-COMERCE, COM HOSPEDAGENS EM SITES NA INTERNET E QUE TENHAM MATRIZ OU FILIAIS NO ESTADO DO PARANÁ, INSERIREM EM SEUS SITES OS RESPECTIVOS ENDEREÇOS, TELEFONES E DADOS CADASTRAIS COMPLE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"SEMANA ESTADUAL DE CONSCIENTIZAÇÃO SOBRE LINFOMA E LEUCEMIA", NA SEGUNDA QUINZENA DE SETEMBR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0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HERMAS BRANDÃO JR E GILBERT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AS FARMÁCIAS E DROGARIAS SITUADAS NO ESTADO DO PARANÁ A MANTEREM A DISPOSIÇÃO DOS CONSUMIDORES COMPÊNDIO DE BULAS DE MEDICAMENT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PARA O DESENVOLVIMENTO DE AGRICULTURA COM BAIXA EMISSÃO DE CARBON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AGRICULTURA E COMISSÃO DE ECOLOGIA E MEIO AMBIENT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2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DISPOSITIVO DA LEI ESTADUAL Nº 11.182/95, LEI DO MEIO INGRESS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CULTUR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E EDUCAÇÃO PREVENTIVA E COMBATE A VERMINOS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5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HERMAS BRANDÃO J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359/12 – DEPUTADO PROFESSOR LEMOS)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SSEGURA AO CÔNJUGE DO CONSUMIDOR DE PRESTADORA DE SERVIÇOS PÚBLICOS O DIREITO DE SOLICITAR A INCLUSÃO DO SEU NOME NA FATURA MENSAL DE CONSU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DEFESA DO CONSUMIDO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QUE OS HIPERMERCADOS E SUPERMERCADOS ESTABELECIDOS NO ESTADO DO PARANÁ, COLOQUEM OS PREÇOS DOS PRODUTOS ARMAZENADOS NAS PRATELEIRAS INFERIORES VOLTADOS PARA CIM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EFESA DO CONSUMID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EMENDA SUBSTITUTIVA GERA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6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DRE BUE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RURAL DO OESTE DO PARANÁ, COM SEDE E FORO NO MUNICÍPIO DE CASCAV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7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O CÍRCULO DE ORAÇ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O DIA DO PASTOR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3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25 DE MARÇO, DE CADA ANO COMO SENDO O "DIA DO NASCITURO" 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DIREITOS HUMANOS E DA CIDADANIA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AITO QUINTAN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O LANÇAMENTO DE EFLUENTES QUE CONTENHAM CORANTE, EM RIOS, LAGOS, REPRESAS E DEMAIS CORPOS DE ÁGUA DOCE DO ESTADO DO PARANÁ E DETERMINA A CLASSIFICAÇÃO DOS CORANTES COMO CONTAMINADORES AMBIENTAI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SAÚDE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0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TONI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CLUI NO CALENDÁRIO OFICIAL DO ESTADO DO PARANÁ A "FESTA DO LEITÃO NO FORNO RECHEADO COM PINHÃO", REALIZADA ANUALMENTE, MÊS DE JUN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7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 COOPERATIVISM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7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SENHOR CILIOMAR TORTOL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CAFEICULTORES DE GRANDES RIOS, COM SEDE E FORO NO MUNICÍPIO DE GRANDES RI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ESTADUAL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S DIREITOS DA CRIANÇA, ADOLESCENTE E DO IDOS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LUCIANA RAFAGNI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10 DE OUTUBRO COMO DIA ESTADUAL DOS MOTORISTAS CONDUTORES DE AMBULÂNC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IDOSOS VIVA A VIDA DE CAPITÃO LEÔNIDAS MARQUES, COM SEDE E FORO NO MUNICÍPIO DE CAPITÃO LEÔNIDAS MARQU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48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LEITON KIELSE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IZOLINA DE LIMA GRUBER DE ESTUDOS E PRÁTICAS ESPIRITUAIS DE UMBANDA E CANDOMBLÉ, COM SEDE E FORO NESTA CAPIT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SEMANA DE CONSCIENTIZAÇÃO CONTRA A OBESIDADE INFANTI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SAÚD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24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XA O VALOR DO AUXÍLIO-ALIMENTAÇÃO CONCEDIDO AOS SERVIDORES DO PODER JUDICIÁRIO, ALTERANDO A LEI ESTADUAL Nº 16.746/2010, ALTERADA PELA LEI ESTADUAL Nº 16.965/20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3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415/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CRIA A 2ª VARA DA FAZENDA PÚBLICA E UMA VARA DE EXECUÇÃO DE PENAS E MEDIDAS ALTERNATIVAS NA COMARCA DE MARINGÁ; UMA VARA DA FAZENDA PÚBLICA NA COMARCA DE COLOMBO; A 2ª VARA DA INFÂNCIA E JUVENTUDE E UMA VARA DE EXECUÇÃO DE PENAS E MEDIDAS ALTERNATIVAS NA COMARCA DE LONDRINA; A 2ª VARA DA FAZENDA NA COMARCA DE PONTA GROSSA E UMA VARA DA FAZENDA PÚBLICA NA COMARCA DE CASCAVE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MINISTÉRIO PÚBLICO – OFÍCIO Nº 1839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ESTADUAL Nº 17.243/ 2012, E FIXA O VALOR DO AUXÍLIO ALIMENTAÇÃO CONCEDIDO AOS SERVIDORES DO MINISTÉRIO PÚBLICO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EMPRESARIAL DE FRANCISCO BELTRÃO, COM SEDE E FORO NO MUNICÍPIO DE FRANCISCO BELTR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4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55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ÁRABE DE BENEFICÊNCIA DO PARANÁ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6/11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99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UMA PISTA DE SKATE PROFISSIONAL PARA O MUNICÍPIO DE ENGENHEIRO BELTR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ERFURAÇÃO DE UM POÇO ARTESIANO PARA O MUNICÍPIO DE ENGENHEIR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1001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E DESTINAÇÃO DE UM VEÍCULO PARA 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E DESTINAÇÃO DE UMA AMBULÂNCIA PARA O MUNICÍPIO DE ENGENHEIR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TRÊS ACADEMIAS DA TERCEIRA IDADE – ATIS, PARA ATENDER O DISTRITO DE SUSSUÍ E OS CONJUNTOS PAULO GRANDI E ANDORINHAS, NO MUNICÍPIO DE ENGENHEIRO BELTR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OS CURSOS DE ARQUITETURA E URBANISMO, ENGENHARIA DE BIOPROCESSOS E ENGENHARIA DA COMPUTAÇÃO NA UNIVERSIDADE TECNOLÓGICA FEDERAL DO PARANÁ – CAMPUS TOLED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ÇÃO URGENTE DE REPRESSÃO AO TRÁFICO DE DROGAS NO CENTRO DA CIDADE DE CURITIB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1006/12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ENVIO DE UMA AMBULÂNCIA UTI PARA O MUNICÍPIO DE PONTAL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MPLIAÇÃO DA ESTAÇÃO DE TRATAMENTO DE ESGOTO NO BAIRRO BORDA DO CAMPO, NO MUNICÍPIO DE QUATRO BARRAS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2-10-31T15:42:00Z</cp:lastPrinted>
  <dcterms:modified xsi:type="dcterms:W3CDTF">2012-11-22T17:03:00Z</dcterms:modified>
  <cp:revision>781</cp:revision>
  <dc:subject/>
  <dc:title>1º SESSÃO LEGISLATIVA DA 17ª LEGISLATURA</dc:title>
</cp:coreProperties>
</file>