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799646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6186896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MARÇO DE 2008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ENVIO DE MENSAGENS  DE TEXTO PROMOCIONAIS PELAS OPERADORAS DE SERVIÇO DE TELEFONIA CELULAR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AO PROJETO Nº 514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QUE AS EMPRESAS CONCESSIONÁRIAS OU PERMISSIONÁRIAS DE SERVIÇOS PÚBLICOS CONTINUADOS DO PARANÁ, QUE EMITAM FATURA MENSAL, EMITAM TAMBÉM EXTRATO ANUAL DE QUITAÇÃO DE DÉBITOS AOS CONSUMIDORES QUITES COM O EXERCÍCIO, NA FORMA DEFINIDA NESTA LEI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COBRANÇA PRÉVIA DE TAXA PARA CADASTRAMENTO  DE “CURRICULUM VITAE” EM AGÊNCIAS DE EMPREGOS, INCLUSIVE AS VIRTUAIS, NO ÂMBITO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POLÍTICA DE SAÚDE DA MULHER DETEN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P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GULA AS FESTAS DE MÚSICA ELETRÔNICA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, C.S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15T18:08:00Z</dcterms:modified>
  <cp:revision>78</cp:revision>
  <dc:subject/>
  <dc:title>1º SESSÃO LEGISLATIVA DA 16ª LEGISLATURA</dc:title>
</cp:coreProperties>
</file>