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/>
      </w:pPr>
      <w:r>
        <w:rPr>
          <w:b/>
          <w:color w:val="000000"/>
          <w:sz w:val="32"/>
        </w:rPr>
        <w:t xml:space="preserve">          </w:t>
      </w: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92140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19868" r:id="rId4"/>
        </w:object>
      </w: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41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MAI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66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03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Á PROVIDÊNCIAS COM REFERÊNCIA À COBRANÇA DE CONSUMO DE ENERGIA ELÉTRICA NA ZONA RURAL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1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0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ESTABELECE PRIORIDADE DE PARCELAMENTO DE IMPOSTOS SOBRE PROPRIEDADE DE VEÍCULOS, IPVA E MULTAS REFERENTES AO PERÍODO ATÉ DEZEMBRO DE 20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2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54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APLICAÇÃO DE PENALIDADES À PRÁTICA DE “ASSÉDIO MORAL” NAS DEPENDÊNCIAS DA ADMINISTRAÇÃO PÚBLICA ESTADUAL DIRETA E INDIRETA POR SERVIDORES PÚBLICOS ESTADUAI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2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7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A LEI Nº 13.411 DE 26 DE DEZEMBRO DE 2001, QUE CRIOU O PROGRAMA PARCEIRO DA ESCO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BEBIDAS ALCOÓLICAS EM TODOS OS ESTABELECIMENTOS COMERCIAIS NO ESTADO DO PARANÁ ENTRE 02:00 HORAS E 09:00 HOR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  <w:sz w:val="32"/>
        </w:rPr>
        <w:t xml:space="preserve">EMENDAS DE PLENÁRIO COM PARECER FAVORÁVEL À EMENDA Nº 02 E </w:t>
      </w:r>
      <w:r>
        <w:rPr>
          <w:b/>
          <w:color w:val="000000"/>
          <w:sz w:val="32"/>
        </w:rPr>
        <w:t>CONTRÁRIO</w:t>
      </w:r>
      <w:r>
        <w:rPr>
          <w:bCs/>
          <w:color w:val="000000"/>
          <w:sz w:val="32"/>
        </w:rPr>
        <w:t xml:space="preserve"> À EMENDA Nº 0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0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51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SERVIDORES APOSENTADOS DA ASSEMBLÉIA LEGISLATIVA DO PARANÁ, COM SEDE E FORO NESTA CAPI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1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TEGRADO AO SISTEMA RODOVIÁRIO DO ESTADO DO PARANÁ, O TRECHO RODOVIÁRIO DO CONTORNO SUL (ANEL VIÁRIO) NA SEDE MUNICIPAL DE MARECHAL CÂNDIDO ROND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1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ENGENHEIRO AGRÔNOMO OSCAR FIGUEIREDO FILHO, A RODOVIA PR-542, ENTRE OS MUNICÍPIOS DE GUARACI, NOSSA SENHORA DAS GRAÇAS E COLORAD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4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SSOCIAÇÃO DE PAIS E AMIGOS DOS EXCEPCIONAIS DE ASSIS CHATEAUBRIAND – APAE”, COM SEDE E FORO NO MUNICÍPIO DE ASSIS CHATEAUBRIAN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6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AS MULHERES DO BAIRRO ALTO, COM SEDE E FORO NESTA CAPI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7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FUNDAÇÃO PRÓ-PINHAIS DE PROMOÇÃO HUMANA”, COM SEDE E FORO NO MUNICÍPIO DE PINHAI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9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SSISTÊNCIA SOCIAL BOAS OBRAS DE CAMPO MOURÃO – ASBOCAM”, COM SEDE E FORO NO MUNICÍPIO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IBIÇÃO DA VENDA DE BEBIDAS ALCOÓLICAS EM BARES, RESTAURANTES E LANCHONE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A.I.C.T.M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3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RMAS PARA LICITAÇÃO E CONTRATAÇÃO DE PARCERIA  PÚBLICO-PRIVADA NO ÂMBITO ESTADU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, PARA EFEITOS DE SEGURANÇA PÚBLICA, SOBRE O HORÁRIO DE FECHAMENTO DOS ESTABELECIMENTOS COMERCIAIS CUJOS PRODUTOS À VENDA SEJAM PREDOMINANTEMENTE BEBIDAS ALCOÓLIC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A.I.C.T.M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43:00Z</dcterms:created>
  <dc:creator>DIRETORIA DE ASSISTÊNCIA AO PLENÁRIO</dc:creator>
  <dc:description/>
  <dc:language>en-US</dc:language>
  <cp:lastModifiedBy>Ordem do Dia </cp:lastModifiedBy>
  <cp:lastPrinted>2005-05-01T18:08:00Z</cp:lastPrinted>
  <dcterms:modified xsi:type="dcterms:W3CDTF">2005-05-11T13:56:00Z</dcterms:modified>
  <cp:revision>4</cp:revision>
  <dc:subject/>
  <dc:title>ASSEMBLÉIA LEGISLATIVA DO ESTADO DO PARANÁ</dc:title>
</cp:coreProperties>
</file>