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7709103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33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1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62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DE INQUÉRITOS POLICIAIS NO FORO CENTRAL DA COMARCA DA REGIÃO METROPOLITANA DE CURITIBA, ALTERANDO A LEI Nº 14.277/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SEGURANÇA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100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ALTERA A LEI Nº 17.082 DE 09 DE FEVEREIRO DE 2012, QUE REGULAMENTA O ACORDO DIRETO DE PRECATÓRIOS E ESTABELECE POLÍTICAS FAZENDÁR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2-12-12T15:39:00Z</cp:lastPrinted>
  <dcterms:modified xsi:type="dcterms:W3CDTF">2012-12-19T20:34:00Z</dcterms:modified>
  <cp:revision>145</cp:revision>
  <dc:subject/>
  <dc:title>1º SESSÃO LEGISLATIVA DA 17ª LEGISLATURA</dc:title>
</cp:coreProperties>
</file>