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5562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268696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SHAS – ASSOCIAÇÃO DE MORADORES DO JARDIM SHANGAI E JARDIM DAS AMÉRICAS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SENVOLVIMENTO DO SANTO ANTÔNIO – ACODESA – NO MUNICÍPIO DE CAMBIRA,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M ISENTOS DO PAGAMENTO DA TAXA DE PEDÁGIO TODOS OS VEÍCULOS PERTENCENTES AOS MORADORES DO MUNICÍPIO ONDE ESTEJAM LOCALIZADAS AS PRAÇAS DE PEDÁGIO, CUJOS VEÍCULOS ESTEJAM ALI EMPLACADO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TAGEM DE TEMPO EM SERVIÇOS VOLUNTÁRIOS PARA FINS DE CONCURSO PÚBLICO E ADOTA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 “ASSOCIAÇÃO DE AGRICULTORES FAMILIARES DE JACUTINGA DE CIMA” COM SEDE NO MUNICÍPIO DE MATO RICO E FORO EM PITAN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, CONFORM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SALA DO DIRETOR DO DEPARTAMENTO DE PESSOAL DESTA CASA DE LEIS, DE “LUIZ CARLOS MOLINARI”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FICIENTES FÍSICOS COM NECESSIDADES ESPECIAIS E AMIGOS DOS EXCEPCIONAIS – ADEFINE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AI – ASSOCIAÇÃO COMERCIAL, INDUSTRIAL E AGRÍCOLA DE IRATI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ARLOS MARTINS E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CRITÉRIOS PARA FIXAÇÃO DOS ÍNDICES DE PARTICIPAÇÃO DOS MUNICÍPIOS NO PRODUTO DA ARRECADAÇÃO DO ICMS, NA FORMA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O PROGRAMA “FORÇA VOLUNTÁRIA”, DESTINADO A INCENTIVAR O TRABALHO VOLUNTÁRIO NOS ÓRGÃOS PÚBLICOS E NAS INSTITUIÇÕES PRIVADAS COM OBJETIVOS CÍVICOS, CULTURAIS, EDUCACIONAIS, CIENTÍFICOS, RECREATIVOS, DE ASSISTÊNCIA SOCIAL E DE SAÚDE, DE FINS NÃO LUCR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CLARADA DE UTILIDADE PÚBLICA A “ASSOCIAÇÃO CULTURAL DE MÚSICA E ARTE DE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TextBody"/>
        <w:rPr/>
      </w:pPr>
      <w:r>
        <w:rPr/>
        <w:t>DECLARA DE UTILIDADE PÚBLICA A FEDERAÇÃO DAS ENTIDADES COMUNITÁRIAS E ASSOCIAÇÕES DE MORADORES DO PARANÁ – FECAMPAR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SANTA LUZIA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27:00Z</dcterms:created>
  <dc:creator>ASSEMBLEIA LEGISLATIVA</dc:creator>
  <dc:description/>
  <dc:language>en-US</dc:language>
  <cp:lastModifiedBy>ASSEMBLEIA LEGISLATIVA</cp:lastModifiedBy>
  <dcterms:modified xsi:type="dcterms:W3CDTF">2007-07-02T12:54:00Z</dcterms:modified>
  <cp:revision>2</cp:revision>
  <dc:subject/>
  <dc:title>1º SESSÃO LEGISLATIVA DA 16ª LEGISLATURA</dc:title>
</cp:coreProperties>
</file>