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9978311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560939611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0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1 SETEMBRO 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Heading2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40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A ASSOCIAÇÃO DOS SERVIDORES MUNICIPAIS DE DIAMANTE DO OESTE - ASSERMUDI, COM SEDE NA CIDADE DE DIAMANTE DO OESTE E FORO NA COMARCA DE MATELÂNDIA.</w:t>
      </w:r>
    </w:p>
    <w:p>
      <w:pPr>
        <w:pStyle w:val="Normal"/>
        <w:ind w:right="180" w:hanging="0"/>
        <w:jc w:val="both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41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A ASSOCIAÇÃO PARANAENSE DE DEFESA DOS DIREITOS DA CRIANÇA E DO ADOLESCENTE, COM SEDE E FORO NO MUNICÍPIO DE FOZ DO IGUAÇU.</w:t>
      </w:r>
    </w:p>
    <w:p>
      <w:pPr>
        <w:pStyle w:val="Heading2"/>
        <w:rPr>
          <w:b/>
          <w:b/>
          <w:bCs/>
          <w:color w:val="333333"/>
          <w:sz w:val="32"/>
          <w:szCs w:val="20"/>
        </w:rPr>
      </w:pPr>
      <w:r>
        <w:rPr>
          <w:b/>
          <w:bCs/>
          <w:color w:val="333333"/>
          <w:sz w:val="32"/>
          <w:szCs w:val="20"/>
        </w:rPr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40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ROSANE FERREIRA.</w:t>
      </w:r>
    </w:p>
    <w:p>
      <w:pPr>
        <w:pStyle w:val="Normal"/>
        <w:ind w:right="180" w:hanging="0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color w:val="333333"/>
          <w:sz w:val="32"/>
          <w:szCs w:val="20"/>
        </w:rPr>
        <w:t>DECLARA DE UTILIDADE PÚBLICA A ASSOCIAÇÃO DE AMIGOS PARA EVOLUÇÃO DO BASQUETE AAPEBAS, COM SEDE E FORO NO MUNICÍPIO DE CURITIB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41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ESTADUAL A AFA - ASSOCIAÇÃO FRATERNIDADE ALIANÇA, COM SEDE E FORO NO MUNICÍPIO DE FOZ DO IGUAÇU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28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CRIA NO CALENDÁRIO OFICIAL DO ESTADO O DIA DA PREVENÇÃO À DOENÇA RENAL, NO DIA 13 DE MARÇ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S.P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42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ERNANDO SCANAVACA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A ASSOCIAÇÃO DOS PRODUTORES DE LEITE DE ICARAÍMA E REGIÃO – ASPLEIR, COM SEDE E FORO NA CIDADE DE ICARAÍM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42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A FEDERAÇÃO DAS ASSOCIAÇÕES COMERCIAIS E EMPRESARIAIS DO ESTADO DO PARANÁ – FACIAP, COM SEDE E FORO NESTA CAPITAL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9-21T14:20:00Z</dcterms:modified>
  <cp:revision>67</cp:revision>
  <dc:subject/>
  <dc:title>1º SESSÃO LEGISLATIVA DA 16ª LEGISLATURA</dc:title>
</cp:coreProperties>
</file>