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3270216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25195814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SET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Heading2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0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rFonts w:ascii="Verdana" w:hAnsi="Verdana" w:cs="Verdana"/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E AMIGOS PARA EVOLUÇÃO DO BASQUETE AAPEBAS, COM SEDE E FORO NO MUNICÍPIO DE CURITIBA.</w:t>
      </w:r>
    </w:p>
    <w:p>
      <w:pPr>
        <w:pStyle w:val="Normal"/>
        <w:ind w:right="180" w:hanging="0"/>
        <w:jc w:val="both"/>
        <w:rPr>
          <w:rFonts w:ascii="Verdana" w:hAnsi="Verdana" w:cs="Verdana"/>
          <w:bCs/>
          <w:color w:val="000000"/>
          <w:sz w:val="32"/>
          <w:szCs w:val="20"/>
        </w:rPr>
      </w:pPr>
      <w:r>
        <w:rPr>
          <w:rFonts w:cs="Verdana" w:ascii="Verdana" w:hAnsi="Verdana"/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1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ESTADUAL A AFA - ASSOCIAÇÃO FRATERNIDADE ALIANÇA, COM SEDE E FORO NO MUNICÍPIO DE FOZ DO IGUAÇU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42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RNANDO SCANAVAC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OS PRODUTORES DE LEITE DE ICARAÍMA E REGIÃO – ASPLEIR, COM SEDE E FORO NA CIDADE DE ICARAÍM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6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OSCIP – INSTITUTO DE SAÚDE SANTA CLARA DE CANDÓI, COM SEDE E FORO NO MUNICÍPIO DE CANDÓ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2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IO ROQUE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INSTITUI NO CALENDÁRIO OFICIAL DO ESTADO DO PARANÁ, O DIA DOS TRABALHADORES PORTUÁRIOS AVULS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2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EDUCRIANÇA – ASSOCIAÇÃO DE AMPARO À CRIANÇA E AO ADOLESCENTE – UNIDADE PARANÁ, COM SEDE E FORO NO MUNICÍPIO DE IVATU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 PROJETO  DE  DECRETO  LEGISLATIVO         Nº 00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LSON JUSTU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S ARTS. 22, 24, 61 E 220 DA CONSTITUIÇÃO FEDER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  PROJETO   DE   DECRETO   LEGISLATIVO      Nº 00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LSON JUSTU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NTA DISPOSITIVO AO ART. 26 DA CONSTITUIÇÃO FEDERAL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  PROJETO    DE    DECRETO   LEGISLATIVO Nº 00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LSON JUSTU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MODIFICA O ART. 198 DA CONSTITUIÇÃO FEDERAL E O § 4º DO ART. 77 DO ATO DAS DISPOSIÇÕES CONSTITUCIONAIS TRANSITÓRIAS. (EMENDA A CONSTITUIÇÃO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  PROJETO   DE   DECRETO    LEGISLATIVO Nº 00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NELSON JUSTUS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S ART. 132 DA CONSTITUIÇÃO FEDERAL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3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LINDOESTENSE DE FORTALECIMENTO DA AGRICULTURA FAMILIAR - ALFAFA, COM SEDE NO MUNICÍPIO DE LINDOESTE E FORO NO MUNICÍPIO DE CASCAV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5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O INSTITUTO BRASILEIRO DE INCENTIVO SOCIAL - IBISA, COM SEDE E FORO NESTA CAPIT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rPr>
          <w:sz w:val="32"/>
        </w:rPr>
      </w:pPr>
      <w:r>
        <w:rPr>
          <w:sz w:val="32"/>
        </w:rPr>
        <w:t>EMENDA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9-23T13:07:00Z</dcterms:modified>
  <cp:revision>69</cp:revision>
  <dc:subject/>
  <dc:title>1º SESSÃO LEGISLATIVA DA 16ª LEGISLATURA</dc:title>
</cp:coreProperties>
</file>