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7234843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0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8 DE FEVEREI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1"/>
          <w:szCs w:val="31"/>
          <w:u w:val="single"/>
        </w:rPr>
      </w:pPr>
      <w:r>
        <w:rPr>
          <w:rFonts w:cs="Arial" w:ascii="Arial" w:hAnsi="Arial"/>
          <w:b/>
          <w:i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 671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DETERMINA QUE EM TODOS OS BRINQUEDOS E DEMAIS ATRAÇÕES EXISTENTES EM PARQUES DE DIVERSÕES, NO ÂMBITO DO ESTADO DO PARANÁ, SEJAM MANTIDAS PLACAS INFORMATIVAS COM DADOS REFERENTES À MANUTENÇÃO, VISTORIA TÉCNICA E EVENTUAIS RISCOS NA UTILIZAÇÃO, FIXADAS EM LOCAIS BEM VISÍVEIS PARA O PÚBLICO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, COMISSÃO DE SEGURANÇA PÚBLICA E COMISSÃO DE SAÚDE PÚBLI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PRECIAR NESTE TRU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40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LTON WELTER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S INCENTIVOS À IMPLANTAÇÃO DE SISTEMAS DE PRODUÇÃO AGROECOLÓGICA PELOS AGRICULTORES FAMILIARES N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AGRICULTURA E COMISSÃO DE ECOLOGIA E MEIO AMBIENTE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SUBSTITUTIVO GERAL DO AUTOR APRESENTADO NA C.C.J.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2ª DISCUSSÃO DO PROJETO DE LEI Nº 411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A DEPUTADA ROSE LITR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(ANEXO PROJ. DE LEI Nº 537/11 - DEPUTADO PARANHOS)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bCs/>
          <w:sz w:val="31"/>
          <w:szCs w:val="31"/>
        </w:rPr>
        <w:t>DISPÕE SOBRE O RESSARCIMENTO AO ESTADO, VIA COBRANÇA NA FATURA DE SERVIÇOS TELEFÔNICOS, POR DESPESAS DECORRENTES DO ACIONAMENTO INDEVIDO DOS SERVIÇOS TELEFÔNICOS DE ATENDIMENTO A EMERGÊNCIAS ENVOLVENDO REMOÇÕES OU RESGATES, COMBATE A INCÊNDIOS OU OCORRÊNCIAS POLICIAIS. (TROTE TELEFÔNICO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SEGURANÇA PÚBLICA, COMISSÃO DE INDÚSTRIA E COMÉRCIO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417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LEXANDRE CURI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CRIAR O SELO AGRICULTURA NATUR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AGRICULTURA, COMISSÃO DE DEFESA DO CONSUMIDOR E COMISSÃO DE ECOLOGIA E MEIO AMBIENTE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47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INSERE NO CALENDÁRIO OFICIAL DE EVENTOS DO ESTADO DO PARANÁ O DIA DA MATA CILIAR, A SER COMEMORADO ANUALMENTE NO DIA 24 DE SETEMBR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AGRICULTURA E COMISSÃO DE ECOLOGIA E MEIO AMBIENTE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47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ELTON WELTE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DE LEI Nº 557/11 – DEP. PARANHOS)</w:t>
      </w:r>
    </w:p>
    <w:p>
      <w:pPr>
        <w:pStyle w:val="Normal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  <w:t>DISPÕE SOBRE A PROIBIÇÃO DE COBRANÇA DE DESPESAS POR EMISSÃO DE CARNÊ OU BOLETO BANCÁR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SUBSTITUTIVO GERAL DA COMISSÃO DE DEFESA DO CONSUMIDOR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50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IR BIER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INSERE NO CALENDÁRIO OFICIAL DE EVENTOS DO ESTADO DO PARANÁ A FESTA INTERNACIONAL DO PEIXE E COPA SUÍNA NO CARROSSEL, REALIZADA ANUALMENTE NO MUNICÍPIO DE ITAIPULÂNDI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TURISMO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RESOLUÇÃO Nº 03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  <w:t>REVOGA O ARTIGO 19, DA RESOLUÇÃO Nº 003, DE 15 DE MARÇO DE 2004, QUE REGULAMENTA A VERBA DE RESSARCIMENTO DE DESPESAS RELACIONADAS AO EXERCÍCIO DA ATIVIDADE PARLAMENTA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TOMADA DE CONT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TOMADA DE CONTAS COM PARECER FAVORÁVEL DA C.C.J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56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OBERTO ACIOLLI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INSERE O PARÁGRAFO ÚNICO, NO ARTIGO 1º DA LEI Nº 16.496, DE 12 DE MAIO DE 2010, QUE DETERMINA A OBRIGATORIEDADE DE QUE OS MERCADOS E SUPERMERCADOS DISPONHAM OS PRODUTOS DIETS E </w:t>
      </w:r>
      <w:r>
        <w:rPr>
          <w:rFonts w:cs="Arial" w:ascii="Arial" w:hAnsi="Arial"/>
          <w:bCs/>
          <w:i/>
          <w:sz w:val="32"/>
          <w:szCs w:val="32"/>
        </w:rPr>
        <w:t>LIGHTS</w:t>
      </w:r>
      <w:r>
        <w:rPr>
          <w:rFonts w:cs="Arial" w:ascii="Arial" w:hAnsi="Arial"/>
          <w:bCs/>
          <w:sz w:val="32"/>
          <w:szCs w:val="32"/>
        </w:rPr>
        <w:t xml:space="preserve"> EM LOCAIS TOTALMENTE SEPARADOS E COM INDICAÇÕES TOTALMENTE VISÍVEIS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, COMISSÃO DE DEFESA DO CONSUMIDOR E COMISSÃO DE SAÚDE PÚBLIC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56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INSTITUI A SEMANA DE PREVENÇÃO E COMBATE À VIOLÊNCIA E MAUS TRATOS CONTRA IDOSOS, A SER REALIZADA ANUALMENTE NA 1ª SEMANA DE OUTUBRO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EFESA DOS DIREITOS DA CRIANÇA, DO ADOLESCENTE E DO IDOSO E COMISSÃO DE DIREITOS HUMANOS E CIDADAN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61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ERE NO CALENDÁRIO OFICIAL DE EVENTOS DO ESTADO DO PARANÁ A FESTA NACIONAL DO FEIJÃO PRETO - FENAFEP, REALIZADA ANUALMENTE NO MÊS DE AGOSTO, NO MUNICÍPIO DE PRUDENTÓPOLI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TURISMO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69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INSITUI NO CALENDÁRIO OFICIAL DE EVENTOS DO ESTADO DO PARANÁ, O "DIA DA CONSCIENTIZAÇÃO DA CARDIOPATIA CONGÊNITA", A SER COMEMORADO ANUALMENTE NO DIA 12 DE JUNH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SAÚDE PÚBLIC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75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LEXANDRE CUR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NOMINA ATÍLIO PALMONARI, TRECHO DA RODOVIA ESTADUAL PR–422, ENTRE A RODOVIA PR-151 E O MUNICÍPIO DE WENCESLAU BRAZ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81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HERMAS JUNIOR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TÍTULO DE CIDADÃO HONORÁRIO DO ESTADO DO PARANÁ AO SENHOR JAYME CANET JUNIO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86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MÊS "AGOSTO AZUL", DEDICADO AO DESENVOLVIMENTO DE AÇÕES QUE VISEM À INTEGRALIDADE DA SAÚDE DO HOMEM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 E COMISSÃO DE SAÚDE PÚBLIC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87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RTAGÃO JÚNIOR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RECONHECE A CIDADE DE PITANGA COMO MARCO GEODÉSICO HISTÓRICO DO PARANÁ PELOS MOTIVOS QUE ESPECIFIC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 FAVORÁVEL DA C.C.J. E COMISSÃO DE CULTURA.</w:t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1-12-14T10:18:00Z</cp:lastPrinted>
  <dcterms:modified xsi:type="dcterms:W3CDTF">2012-02-08T13:18:00Z</dcterms:modified>
  <cp:revision>364</cp:revision>
  <dc:subject/>
  <dc:title>1º SESSÃO LEGISLATIVA DA 17ª LEGISLATURA</dc:title>
</cp:coreProperties>
</file>