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528525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72953235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4 DE DEZEMBR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38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ISCIPLINA A VENDA ELETRÔNICA DE PRODUTOS E SERVIÇOS ATRAVÉS DE SÍTIOS DE COMPRA COLETIVA PELA INTERNET E ESTABELECE CRITÉRIOS DE FUNCIONAMENTO PARA ESSAS EMPRESA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S DA C.C.J. E DA COMISSÃO DE DEFESA DO CONSUMIDOR APROVADAS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QUADRO PRÓPRIO DE PESSOAL DA POLÍCIA CIV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8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6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CONSELHO ESTADUAL DE CULTURA – CONS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Nº 1 E 2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ALTO ALEGRE DO MUNICÍPIO DE MEDIANEIRA, COM SEDE E FORO NO MUNICÍPIO DE MEDIAN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CENTRO EDUCACIONAL DE RESTAURAÇÃO NOVA ESPERANÇA, COM SEDE E FORO NO MUNICÍPIO DE NOVA ESPE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A ASSOCIAÇÃO DE PROTEÇÃO À MATERNIDADE E À INFÂNCIA DE BARRACÃO, COM SEDE E FORO NO MUNICÍPIO DE BARRAC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E REVOGA DISPOSITIVOS DA LEI Nº 16.075 DE 1º DE ABRIL DE 2009, QUE PROÍBE O DESCARTE DE PILHAS, LÂMPADAS FLUORESCENTES, BATERIAS DE TELEFONE CELULAR E DEMAIS ARTEFATOS QUE CONTENHAM MERCÚRIO METÁLICO EM LIXO DOMÉSTICO OU COMERCI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CENTRO CULTURAL ILÊ DE BAMBA, COM SEDE E FORO NO MUNICÍPIO DE PONTA GROSS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5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NORMAS PARA LICITAÇÃO E CONTRATAÇÃO DE PARCERIA PÚBLICO-PRIVADAS DO PARANÁ (PARANÁ PARCERIAS) E DÁ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 8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COMPLEMENTAR Nº 136, DE 19 DE MAIO DE 2011. (DEFENSORIA PÚBLICA-GERAL DO ESTADO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DE IMÓVEL AO MUNICÍPIO DE IPIRANG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9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O ACORDO DIRETO DE PRECATÓRIOS E ESTABELECE POLÍTICAS FAZENDÁ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94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38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SERVIÇO AUXILIAR VOLUNTÁRIO N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5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DISPOSITIVOS DA LEI Nº 1.943, DE 23 DE JUNHO DE 1954 – CÓDIGO D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  <w:r>
        <w:rPr>
          <w:rFonts w:cs="Arial" w:ascii="Arial" w:hAnsi="Arial"/>
          <w:b/>
          <w:color w:val="FF0000"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3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4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A LIGA MUNICIPAL DE FUTEBOL SUIÇO E DESPORTOS DE PONTA GROSSA, COM SEDE E FORO NO MUNICÍPIO DE PONTA GROS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CONCEDER SUBVENÇÃO SOCIAL AO FUNDO DE DESENVOLVIMENTO DA AGROPECUÁRIA DO ESTADO DO PARANÁ – FUNDEPEC/PR, (REPASSE DE RECURSOS ARRECADADOS COM TAXAS PREVISTAS NA LEI Nº 11.504/96, PARA INDENIZAÇÃO DE PROPRIETÁRIOS QUE TIVEREM ANIMAIS SACRIFICADOS EM DECORRÊNCIA DE AÇÕES DE DEFESA SANITÁRI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9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Nº 16.897, DE 10 DE AGOSTO DE 2011. (AS INSTITUIÇÕES PRIVADAS, DE UTILIDADE PÚBLICA OU NÃO, QUE RECEBAM RECURSOS PÚBLICOS, FICAM OBRIGADAS A PUBLICAR, EM PÁGINA ELETRÔNICA PRÓPRIA – INTERNET, OS DEMONSTRATIVOS DAS TRANSFERÊNCIAS REALIZADAS PELO GOVERNO ESTADUAL OU MUNICIPAL E A RESPECTIVA PRESTAÇÃO DE CONTAS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S DISPOSITIVOS QUE ESPECIFICA DA LEI Nº 14.260, DE 22 DE DEZEMBRO DE 2003, QUE ESTABELECE NORMAS SOBRE O TRATAMENTO TRIBUTÁRIO PERTINENTE AO IMPOSTO SOBRE A PROPRIEDADE DE VEÍCULOS AUTOMOTORES (IPVA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5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CESSÃO DE USO DE IMÓVEL AO MUNICÍPIO DE TIBAGI PARA FUNCIONAMENTO DA UNIDADE SOCIAL DE TIBAG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SCALIZAÇÃO E ASSUNTOS MUNICIPAIS.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RESOLUÇÃO Nº 0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REVOGA O ARTIGO 19, DA RESOLUÇÃO Nº 003, DE 15 DE MARÇO DE 2004, QUE REGULAMENTA A VERBA DE RESSARCIMENTO DE DESPESAS RELACIONADAS AO EXERCÍCIO DA ATIVIDADE PARLAMENT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39/11, APOSTO AO PROJETO DE LEI Nº 296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OS CLUBES DE FUTEBOL SEDIADOS NO PARANÁ QUE ASSEGUREM MATRÍCULA EM INSTITUÇÃO DE ENSINO A TODOS OS JOGADORES MENORES DE 18 ANOS A ELES VINCUL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40/11, APOSTO AO PROJETO DE LEI Nº 256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M OS CINEMAS E DEMAIS ESTABELECIMENTOS QUE EXIBEM FILMES EM TERCEIRA DIMENSÃO (3D) OBRIGADOS A PROMOVER A HIGIENIZAÇÃO NOS ÓCULOS ACESSÓRIOS DISPONIBILIZADOS AOS ESPECTADO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2-14T10:18:00Z</cp:lastPrinted>
  <dcterms:modified xsi:type="dcterms:W3CDTF">2011-12-14T12:35:00Z</dcterms:modified>
  <cp:revision>347</cp:revision>
  <dc:subject/>
  <dc:title>1º SESSÃO LEGISLATIVA DA 17ª LEGISLATURA</dc:title>
</cp:coreProperties>
</file>