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6111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79481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 JUNH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SERVIÇO SOCIAL AUTÔNOMO PARANACIDADE”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, COM PARECER FAVORÁVEL DA C.C.J. NA FORMA DE SUBSTITUTIVO GE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STITUIR A PARCELA COMPLEMENTAR DE REMUNERAÇÃO AO FUNCIONÁRIO PÚBLICO CIVIL EFETIVO, ATIVO E AO INATIVO E GERADOR DE PENSÃO DA ADMINISTRAÇÃO DIRETA E AUTÁRQUICA DO PODER EXECUTIVO DO ESTADO DO PARANÁ, DENOMINADA “PISO SOCIAL COMPLEMENTAR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, COM PARECER FAVORÁVEL DA C.C.J. ÀS EMENDAS 04, 05, 06, 07 E 08 E CONTRÁRIO ÀS EMENDAS 01, 02 E 03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A RODOVIA PR-512 DE RODOVIA DA MAÇ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6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8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AMBIENTAL DO PARANÁ – IAP, EFETUAR A CESSÃO DE USO DO IMÓVEL NO MUNICÍPIO DE MANDAGU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6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O IMÓVEL, PELO PRAZO DE 30 ANOS, AO MUNICÍPIO DE PIRAQUA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BENEMÉRITO DO ESTADO DO PARANÁ AO SENHOR MAURÍCIO MILANI RUA – “MAURÍCIO SHOGUN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ÇÃO PREVENTIVA NA ÁREA DE SANEAMENTO BÁSICO COM A REDUÇÃO DO VALOR MÁXIMO PERMISSÍVEL (VMP) PARA TRIALOMETANOS (TAM) E ÁCIDOS HALOACÉTICOS (HA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LUIZ LOURENÇ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DE PREVENÇÃO DAS DOENÇAS E CRITÉRIOS DE DEFESA DA SAÚDE DOS TRABALHADORES EM RELAÇÃO ÀS ATIVIDADES QUE POSSAM DESENCADEAR LESÕES POR ESFORÇOS REPETITIVOS L.E.R.,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CAMPANHAS PERMANENTES DE PREVENÇÃO, CONTROLE E COMBATE AO HIPOTIREOIDISMO, EM TODO O ESTA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39:00Z</dcterms:created>
  <dc:creator>DIRETORIA DE ASSISTÊNCIA AO PLENÁRIO</dc:creator>
  <dc:description/>
  <dc:language>en-US</dc:language>
  <cp:lastModifiedBy>ASSEMBLEIA LEGISLATIVA</cp:lastModifiedBy>
  <cp:lastPrinted>2006-06-04T16:50:00Z</cp:lastPrinted>
  <dcterms:modified xsi:type="dcterms:W3CDTF">2006-06-05T12:41:00Z</dcterms:modified>
  <cp:revision>3</cp:revision>
  <dc:subject/>
  <dc:title>ASSEMBLÉIA LEGISLATIVA DO ESTADO DO PARANÁ</dc:title>
</cp:coreProperties>
</file>