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6271617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3324222" r:id="rId4"/>
        </w:objec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01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4 DE OUTU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27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AUTORIZA O PODER EXECUTIVO A CEDER O IMÓVEL QUE ESPECIFICA AO MUNICÍPIO DE JESUÍT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ES FAVORÁVEIS DA C.C.J. E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42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ISPÕE QUE OS ESTABELECIMENTOS INDUSTRIAIS DE PRODUTOS ELETRO-ELETRÔNICO DE TELECOMUNICAÇÃO E DE INFORMÁTICA LOCALIZADO NO MUNICÍPIO DE FOZ DO IGUAÇU RECEBERÃO EM RELAÇÃO AO ICMS TRATAMENTO TRIBUTÁRIO ESPECÍFIC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47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AUTORIZA O PODER EXECUTIVO A PROCEDER REVERSÃO AO PATRIMÔNIO DO MUNICÍPIO DE LOANDA, DE PARTE DE IMÓVEL SITUADO NAQUELE MUNICÍP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ES FAVORÁVEIS DA C.C.J. E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COMPLEMENTAR Nº 408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ELEGADO BRADOCK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 xml:space="preserve">DÁ NOVA REDAÇÃO AO TÍTULO II, CAPÍTULO I; ARTIGO 13; ARTIGO 14, § 1º, E REVOGA O § 2º; ARTIGO 42; ARTIGO 222, PASSA A TER TRÊS PARÁGRAFOS; ALTERA O ARTIGO 224 E CRIA  DOIS PARÁGRAFOS; REVOGA O § 1º DO ARTIGO 244 E DA NOVA REDAÇÃO AO ART 263, TODOS, DA LEI COMPLEMENTAR Nº 14/82, DE 26 DE MAIO DE 1982, COM SUAS POSTERIORES ALTERAÇÕES E ADOTA OUTRAS PROVIDÊNCIAS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ES FAVORÁVEIS DA C.C.J., C.F. E S.P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29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ELIO RUSCH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AUTORIZA O PODER EXECUTIVO A CELEBRAR CONVÊNIOS COM O SIDREDI E SICOB,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ES FAVORÁVEIS DA C.C.J. E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38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TRIBUNAL DE JUSTIÇA – OF. Nº 482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ALTERA DISPOSITIVOS DA LEI Nº 14.277, DE 30 DE DEZEMBRO DE 2003 (CÓDIGO DE ORGANIZAÇÃO E DIVISÃO JUDICIÁRIAS DO ESTADO DO PARANÁ), POR FORÇA DO EXARADO NA EMENDA CONSTITUCIONAL Nº 45, DE 08 DE DEZEMBRO DE 2004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ES FAVORÁVEIS DA C.C.J. E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EM REGIME DE URGÊNC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6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APOSTO AO PROJETO DE LEI Nº 009/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ELEGADO BRADOCK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QUE CRIA A FUNÇÃO DE OUVIDOR CORREGEDOR NAS UNIVERSIDADES E FACULDADES ESTADUAIS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COM RELATÓRIO DA C.C.J.,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4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CHICO NOROEST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SUGERE A CRIAÇÃO E IMPLANTAÇÃO DO CURSO DE MEDICINA NO CAMPUS DE FOZ DO IGUAÇU, DA UNIVERSIDADE ESTADUAL DO OESTE DO PARANÁ – UNIOESTE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4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CHICO NOROEST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SUGERE A CRIAÇÃO E IMPLANTAÇÃO DO CURSO DE ODONTOLOGIA NO CAMPUS DE FOZ DO IGUAÇU, DA UNIVERSIDADE ESTADUAL DO OESTE DO PARANÁ – UNIOEST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3:26:00Z</dcterms:created>
  <dc:creator>DIRETORIA DE ASSISTÊNCIA AO PLENÁRIO</dc:creator>
  <dc:description/>
  <dc:language>en-US</dc:language>
  <cp:lastModifiedBy>ASSEMBLEIA LEGISLATIVA</cp:lastModifiedBy>
  <cp:lastPrinted>2005-09-13T15:18:00Z</cp:lastPrinted>
  <dcterms:modified xsi:type="dcterms:W3CDTF">2005-10-03T13:27:00Z</dcterms:modified>
  <cp:revision>3</cp:revision>
  <dc:subject/>
  <dc:title>ASSEMBLÉIA LEGISLATIVA DO ESTADO DO PARANÁ</dc:title>
</cp:coreProperties>
</file>