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180557082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4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10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9 DE DEZEMBRO DE 2014</w:t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390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NEY LEPREVOST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ERE NO CALENDÁRIO ESPORTIVO DO ESTADO DO PARANÁ AS ETAPAS AUTUMN E WINTER DE TRIATLHON, REALIZADAS ANUALMENTE EM 30 DE MARÇO E 10 DE AGOSTO, NO MUNICÍPIO DE FOZ DO IGUAÇU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COMPLEMENTAR Nº 14/14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PROCURADORIA GERAL DE JUSTIÇA/ MINISTÉRIO PÚBLICO – OFÍCIO Nº 2955/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CRESCENTA E ALTERA DISPOSITIVOS DA LEI COMPLEMENTAR Nº 85, DE 27 DE DEZEMBRO DE 1999 – LEI ORGÂNICA E ESTATUTO DO MINISTÉRIO PÚBLICO DO ESTADO DO PARANÁ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177/14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S DEPUTADOS CAÍTO QUINTANA, TADEU VENERI, ANDRE BUENO, PEDRO LUPION, CANTORA MARA LIMA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VOGA A LEI Nº 6.558, DE 12 JUNHO DE 1974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482/14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TADEU VENER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COMUNIDADE DE ASSISTÊNCIA BOM PASTOR DE NOVA ESPERANÇA, COM SEDE E FORO NO MUNICÍPIO DE NOVA ESPERANÇA NO ESTADO DO PARANÁ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535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TRIBUNAL DE JUSTIÇA – OFÍCIO Nº 1414/2012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TRANSFERE O MUNICÍPIO DE HONÓRIO SERPA DA COMARCA DE MANGUEIRINHA, PARA A COMARCA DE CORONEL VIVIDA, ALTERANDO A LEI Nº 14.277/2003. -CÓDIGO DE ORGANIZAÇÃO E DIVISÃO JUDICIÁRIAS DO ESTADO DO PARANÁ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O TRIBUNAL DE JUSTIÇA COM 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APROVADA EM SEGUNDA DISCUSSÃ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3ª DISCUSSÃO DO PROJETO DE LEI Nº379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ANIBELLI NET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PROÍBE O USO DE PROCEDIMENTO DE RADIOGRAFIA COM O OBJETIVO DE COMPROVAR A REALIZAÇÃO DE PROCEDIMENTOS AOS PLANOS DE SAÚDE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SAÚDE PÚBLICA E COMISSÃO DE DIREITOS HUMANOS E DA CIDADANI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SUBSTITUTIVO GERA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SUBSTITUTIVO GERAL APROVADO EM SEGUNDA DISCUSSÃ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1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S DEPUTADOS CAÍTO QUINTANA, TADEU VENERI, TERCÍLIO TURINI, ANDRE BUENO E ANIBELLI NETO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VOGA LEIS QUE CONCEDERAM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E PLENÁRIO COM 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8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S DEPUTADOS CAÍTO QUINTANA, TADEU VENERI, CANTORA MARA LIMA, TERCÍLIO TURINI E ANDRE BUENO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VOGA LEIS QUE CONCEDERAM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E PLENÁRIO COM PARECER FAVORÁVEL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47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S DEPUTADOS CAÍTO QUINTANA, PEDRO LUPION, CANTORA MARA LIMA, TADEU VENERI, TERCÍLIO TURINI E ANDRE BUENO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VOGA LEIS QUE CONCEDERAM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E PLENÁRIO COM 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0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50/14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S DEPUTADOS ENIO VERRI E ANIBELLI NET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ONCEDE O TÍTULO DE CIDADÃO HONORÁRIO DO ESTADO DO PARANÁ A SUA SANTIDADE, SR. JORGE MARIO BERGOGLIO, O PAPA FRANCISC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420/14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 PODER EXECUTIVO – MENSAGEM Nº 89/2014. 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O PROGRAMA DE AÇÕES INTEGRADAS DE DESENVOLVIMENTO E CIDADANIA EM ÁREAS, CUJAS COMUNIDADES SE ENCONTRAM EM SITUAÇÃO DE VULNERABILIDADE SOCIAL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FINANÇAS E COMISSÃO DE DIREITOS HUMANOS E DA CIDADANI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462/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 xml:space="preserve">AUTORIA DO PODER EXECUTIVO – MENSAGEM Nº 112/2014. 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DÁ NOVA REDAÇÃO AO ART. 7º DA LEI Nº 16.372, DE 30 DE DEZEMBRO DE 2009, QUE ESTABELECE O QUANTITATIVO, PARA REGULARIZAÇÃO, DOS CARGOS EM COMISSÃO QUE SE DESTINAM A ATENDER A ENCARGOS DE DIREÇÃO, DE CHEFIA OU DE ASSESSORAMENTO SUPERIOR NAS INSTITUIÇÕES ESTADUAIS DE ENSINO SUPERIOR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FINANÇAS E COMISSÃO DE CIÊNCIA, TECNOLOGIA E ENSINO SUPERIOR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S DE PLENÁRIO COM PARECER FAVORÁVEL DA C.C.J. NA FORMA DA SUBEMENDA SUBSTITUTIVA GERAL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DECRETO LEGISLATIVO Nº 17/14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EXECUTIV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ÇÃO DO DECRETO LEGISLATIVO Nº 52, DE 21 DE MAIO DE 1984, QUE DISPÕE SOBRE A ESTRUTURA ADMINISTRATIVA DA ASSEMBLEI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FINANÇ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REGIME DE URGÊNCIA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COMPLEMENTAR Nº16/14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 PODER EXECUTIVO – MENSAGEM Nº 117/2014. 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Á NOVA REDAÇÃO E REVOGA OS DISPOSITIVOS QUE ESPECIFICA, DA LEI COMPLEMENTAR Nº 136, DE 19 DE MAIO DE 2011, ALTERADA PELA LEI COMPLEMENTAR Nº 142, DE 23 DE JANEIRO DE 2012, QUE ESTABELECEU A LEI ORGÂNICA DA DEFENSORIA PÚBLICA DO ESTADO DO PARANÁ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AGUARDANDO PARECERES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COMPLEMENTAR Nº17/14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 PODER EXECUTIVO – MENSAGEM Nº 139/2014. 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Á NOVA REDAÇÃO AO ART. 2º DA LEI Nº 14.234, DE 26 DE NOVEMBRO DE 2003, QUE CRIOU O FUNDO ESPECIAL DA PROCURADORIA GERAL DO ESTADO, E REVOGA OS DISPOSITIVOS QUE ESPECIFICA DA LEI COMPLEMENTAR Nº 161, DE 03 DE OUTUBRO DE 20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9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S DEPUTADOS CAÍTO QUINTANA, PEDRO LUPION, TADEU VENERI, TERCÍLIO TURINI E ANDRE BUENO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VOGA LEIS QUE CONCEDERAM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45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S DEPUTADOS CAÍTO QUINTANA, PEDRO LUPION, CANTORA MARA LIMA, TADEU VENERI, TERCÍLIO TURINI E ANDRE BUENO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VOGA LEIS QUE CONCEDERAM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48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S DEPUTADOS CAÍTO QUINTANA, PEDRO LUPION, CANTORA MARA LIMA, TADEU VENERI, TERCÍLIO TURINI E ANDRE BUENO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VOGA LEIS QUE CONCEDERAM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38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S DEPUTADOS PEDRO LUPION, CANTORA MARA LIMA, TADEU VENERI, TERCÍLIO TURINI, ANIBELLI NETO E ANDRE BUENO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VOGA LEIS QUE CONCEDERAM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487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LUIZ CLAUDIO ROMANELL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NOMINA DE CENTRO ESTADUAL DE EDUCAÇÃO PROFISSIONAL DOUTOR OZÓRIO GONÇALVES NOGUEIRA A ESCOLA ESTADUAL DE ENSINO TÉCNICO PROFISSIONALIZANTE DE BANDEIRANTES - CEEP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488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DEMAR TRAIAN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ASSOCIAÇÃO ESPORTIVA MEDIANEIRENSE, COM SEDE E FORO EM MEDIANEIR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504/14.</w:t>
      </w:r>
    </w:p>
    <w:p>
      <w:pPr>
        <w:pStyle w:val="NormalWeb"/>
        <w:spacing w:lineRule="atLeast" w:line="225" w:before="0" w:after="0"/>
        <w:rPr/>
      </w:pPr>
      <w:r>
        <w:rPr>
          <w:rFonts w:cs="Arial" w:ascii="Arial" w:hAnsi="Arial"/>
          <w:b/>
          <w:sz w:val="32"/>
          <w:szCs w:val="32"/>
        </w:rPr>
        <w:t xml:space="preserve">AUTORIA DO PODER EXECUTIVO – MENSAGEM Nº 119/2014. 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RIAÇÃO DO FUNDO ROTATIVO DA POLÍCIA CIENTÍFICA DO PARANÁ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505/14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 PODER EXECUTIVO – MENSAGEM Nº 121/2014. 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Á NOVA REDAÇÃO AO ART. 7º DA LEI Nº 17.627, DE 17 DE JULHO DE 2013, QUE INSTITUIU O PROGRAMA DE RECUPERAÇÃO DE CRÉDITOS OBJETIVANDO A RENEGOCIAÇÃO DE DÍVIDAS DE MUTUÁRIOS INADIMPLENTES DA COMPANHIA DE HABITAÇÃO DO PARANÁ - COHAPAR, E ADOTA OUTRA PROVIDÊNCIA.</w:t>
      </w:r>
    </w:p>
    <w:p>
      <w:pPr>
        <w:pStyle w:val="NormalWeb"/>
        <w:spacing w:lineRule="atLeast" w:line="225"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507/14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 PODER EXECUTIVO – MENSAGEM Nº 125/2014. 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CONTRATAR OPERAÇÃO DE CRÉDITO EXTERNO, NA FORMA QUE INDICA, E DÁ OUTRAS PROVIDÊNCIA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508/14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 PODER EXECUTIVO – MENSAGEM Nº 132/2014. 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EXTINGUE O CENTRO PARANAENSE DE REFERÊNCIA EM AGROECOLOGIA - CPRA, TRANSFERE SUAS ATRIBUIÇÕES PARA O INSTITUTO AGRONÔMICO DO PARANÁ - IAPAR E DÁ OUTRAS PROVIDÊNCIA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509/14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 PODER EXECUTIVO – MENSAGEM Nº 131/2014. 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MENSAGEM Nº 131/2014 - EXTINGUE A SECRETARIA DE ESTADO DA INDÚSTRIA, DO COMÉRCIO E ASSUNTOS DO MERCOSUL, E ADOTA OUTRAS PROVIDÊNCIA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510/14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 PODER EXECUTIVO – MENSAGEM Nº 130/2014. 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TRANSFORMA A SECRETARIA DE ESTADO DA SEGURANÇA PÚBLICA EM SECRETARIA DE ESTADO DA SEGURANÇA PÚBLICA E ADMINISTRAÇÃO PENITENCIÁRIA E DÁ OUTRAS PROVIDÊNCIA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EMENDA DO PODER EXECUTIVO AGUARDANDO PARECER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511/14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 PODER EXECUTIVO – MENSAGEM Nº 129/2014. 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ÇÃO DE CONTRIBUIÇÃO PREVIDENCIÁRIA PARA OS APOSENTADOS E PENSIONISTAS DO REGIME PRÓPRIO DE PREVIDÊNCIA SOCIAL DO ESTADO DO PARANÁ, ALTERAÇÃO DE DISPOSITIVOS DA LEI Nº 17.435, DE 21 DE DEZEMBRO DE 2012 E ADOÇÃO DE OUTRAS PROVIDÊNCIA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512/14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 PODER EXECUTIVO – MENSAGEM Nº 128/2014. 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MENSAGEM Nº 128/2014 - CRIA O INSTITUTO PARANAENSE DE DESENVOLVIMENTO EDUCACIONAL, E DÁ OUTRAS PROVIDÊNCIA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3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513/14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 PODER EXECUTIVO – MENSAGEM Nº 127/2014. 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ÇÃO DE DISPOSITIVOS DA LEI Nº 11.580, DE 14 DE NOVEMBRO DE 1996, E DA LEI Nº 14.260, DE 22 DE DEZEMBRO DE 2003. (ICMS E IPVA)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GUARDANDO PARECERE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EMENDA DO PODER EXECUTIVO AGUARDANDO PARECER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3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514/14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136/2014.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O REGIME DE PREVIDÊNCIA COMPLEMENTAR NO ÂMBITO DO ESTADO DO PARANÁ, FIXA O LIMITE MÁXIMO PARA A CONCESSÃO DE APOSENTADORIA E PENSÕES DE QUE TRATAM OS §§ 14 E 15 DO ART. 40 DA CONSTITUIÇÃO FEDERAL E DÁ OUTRAS PROVIDÊNCIA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3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516/14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134/2014.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ÇÃO DO ÂMBITO DA SECRETARIA DE ESTADO DO PLANEJAMENTO E COORDENAÇÃO GERAL E DA CASA CIVIL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3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517/14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 PODER EXECUTIVO – MENSAGEM Nº 133/2014. 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Á NOVA REDAÇÃO AO § 1º DO ART. 1º E ACRESCENTA A ESSE ARTIGO OS §§ 4º 5º E 6º, BEM COMO ALTERA A REDAÇÃO DO § 2º DO ARTIGO 7º, TODOS DA LEI Nº 17.016, DE 16 DE DEZEMBRO DE 2011, QUE TRATA DA AGÊNCIA PARANÁ DE DESENVOLVIMENTO - APD E DA OUTRAS PROVIDÊNCIA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3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519/14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141/2014.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EXTINGUE A SECRETARIA DE ESTADO DO TRABALHO, EMPREGO E ECONOMIA SOLIDÁRIA, E ADOTA OUTRAS PROVIDÊNCIA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EMENDA DO PODER EXECUTIVO AGUARDANDO PARECER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3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520/14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140/2014.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O SERVIÇO SOCIAL AUTÔNOMO PALCOPARANÁ, CONFORME ESPECIFIC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3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521/14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138/2014.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QUE OS FUNDOS QUE ESPECIFICA EXISTENTE NO ESTADO DO PARANÁ, DEIXAM DE TER NATUREZA ESPECIAL CONTÁBIL, PERMANECENDO COMO FONTES VINCULADAS DE RECEIT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3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522/14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137/2014.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Á NOVA REDAÇÃO AO ART. 35 E REVOGA O ART. 19 LEI Nº 18.178, DE 05 DE AGOSTO DE 2014, QUE DISPÕE SOBRE AS DIRETRIZES ORÇAMENTÁRIAS DO ESTADO PARA O EXERCÍCIO FINANCEIRO DE 2015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GUARDANDO PARECER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3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528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NELSON JUSTU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ESTADUAL O INSTITUTO LUIZ CARLOS MARTINS, COM SEDE E FORO NO MUNICÍPIO DE CURITIB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3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531/14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144/2014.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NA FORMA ESPECIFICA A LEI Nº 17.732, DE 28 DE OUTUBRO DE 2013, QUE INSTITUI O PROGRAMA DE RECUPERAÇÃO DOS ATIVOS ORIUNDOS DAS OPERAÇÕES DE TITULARIDADE DE ESTADO DO PARANÁ, ADQUIRIDOS POR OCASIÃO DO PROCESSO DE PRIVATIZAÇÃO DO BANCO DO ESTADO DO PARANÁ S.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GUARDANDO PARECERES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4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532/14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143/2014.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NA FORMA QUE ESPECIFICA A LEI Nº 17.046, DE 11 DE JANEIRO DE 2012, QUE DISPÕE SOBRE NORMAS PARA LICITAÇÃO E CONTRATAÇÃO DE PARCERIAS PÚBLICO-PRIVADAS DO PARANÁ (PARANÁ PARCERIAS), E REVOGA A LEI Nº 17.904, DE 02 DE JANEIRO DE 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GUARDANDO PARECERES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4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535/14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120/2014.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O SISTEMA UNIFICADO DE ATENÇÃO À SANIDADE AGROPECUÁRIA NO ESTADO DO PARANÁ, COM ATENÇÃO ESPECIAL À AGRICULTURA FAMILIAR E DE PEQUENO PORTE - SUASA-SUSAF-PR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GUARDANDO PARECERES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4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RESOLUÇÃO Nº 20/14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>APROVA A PRESTAÇÃO DE CONTAS DA ASSEMBLEIA LEGISLATIVA DO ESTADO DO PARANÁ, EXERCÍCIO 2011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OMISSÃO DE TOMADA DE CONTAS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8:15:00Z</dcterms:created>
  <dc:creator>alep</dc:creator>
  <dc:description/>
  <cp:keywords/>
  <dc:language>en-US</dc:language>
  <cp:lastModifiedBy>KIKA</cp:lastModifiedBy>
  <cp:lastPrinted>2014-07-30T17:30:00Z</cp:lastPrinted>
  <dcterms:modified xsi:type="dcterms:W3CDTF">2014-12-09T12:11:00Z</dcterms:modified>
  <cp:revision>1394</cp:revision>
  <dc:subject/>
  <dc:title>1º SESSÃO LEGISLATIVA DA 17ª LEGISLATURA</dc:title>
</cp:coreProperties>
</file>