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618960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ABRIL D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18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1"/>
          <w:szCs w:val="31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S CARGOS DE DIRETOR DE COMUNICAÇÃO E SECRETÁRIO GERAL DA PRESIDÊNCIA, EXTINGUE DEZ CARGOS DE SIMBOLOGIA G-6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3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3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CADASTRO INFORMATIVO ESTADUAL - CADIN ESTADUAL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INDÚSTRIA E COMÉRC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EMENDAS DE PLENÁRIO COM PARECER FAVORÁVEL DA C.C.J. EMENDAS Nº 2 E 3 E PARECER CONTRARIO EMENDA Nº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1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0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DE PARCELAMENTO INCENTIVADO - PPI, DO PROGRAMA INCENTIVADO DE PARCELAMENTO DE DÉBITOS - PPD E DA CESSÃO DE DIREITOS CREDITÓRIOS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 DA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14T21:42:00Z</dcterms:modified>
  <cp:revision>1442</cp:revision>
  <dc:subject/>
  <dc:title>1º SESSÃO LEGISLATIVA DA 17ª LEGISLATURA</dc:title>
</cp:coreProperties>
</file>