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527731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9239896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SET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ROMANELLI E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ESTRADA QUE LIGA A SEDE DO MUNICÍPIO DE REBOUÇAS AO DISTRITO DE MARMELEIR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RODOVIA QUE LIGA O RAMAL 7 À SEDE DO DISTRITO DE SÃO JOSÉ DO IVAÍ, NO MUNICÍPIO DE SANTA ISABEL DO IVAÍ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QUE O SERASA, SPC E QUAISQUER OUTROS ÓRGÃOS DE CADASTRO NEGATIVO SEJAM OBRIGADOS A RETIRAR O NOME DO CIDADÃO, APÓS A CONFIRMAÇÃO DO PAGAMENTO DO DÉBI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OS HOTÉIS, PENSÕES E ALBERGUES A CRIAR E MANTER CADASTRO DE MENORES DE 18 (DEZOITO) ANOS QUE SE HOSPEDAREM NO ESTABELECIME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3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A SEMANA DE EDUCAÇÃO E ORIENTAÇÃO PARA O DESARMAMENTO INFANTI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- OFÍCIO Nº  309/20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A OS VALORES DOS VENCIMENTOS BÁSICOS DOS SERVIDORES, ATIVOS E INATIVOS, DO QUADRO EFETIVO E DOS CARGOS EM COMISSÃO DO TRIBUNAL DE CONTAS DO ESTADO DO PARANÁ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9-16T13:22:00Z</dcterms:modified>
  <cp:revision>28</cp:revision>
  <dc:subject/>
  <dc:title>1º SESSÃO LEGISLATIVA DA 16ª LEGISLATURA</dc:title>
</cp:coreProperties>
</file>