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5654393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4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RESOLUÇÃO Nº00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S ARTIGOS 6º, 7º E 8º DO REGIMENTO INTERNO DA ASSEMBLÉIA LEGISLATIVA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3ª DISCUSSÃO DO PROJETO DE LEI Nº629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MARLA TUREC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DISPÕE SOBRE A OBRIGATORIEDADE DE INSTALAÇÃO DE ARMÁRIOS DE "GUARDA-VOLUMES", NOS ESTABELECIMENTOS BANCÁRIOS, NAS ÁREAS EM QUE ANTECEDEM AS PORTAS QUE POSSUEM DISPOSITIVOS DE TRAVAMENTO ELETRÔNIC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DEFESA DOS DIREITOS DO CONSUMIDOR, COMISSÃO DE SEGURANÇA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RU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208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TRIBUNAL DE JUSTIÇA – OFÍCIO Nº601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CRIA A 2ª VARA CRIMINAL E A VARA DA INFÂNCIA E DA JUVENTUDE, FAMÍLIA, REGISTROS PÚBLICOS, ACIDENTES DO TRABALHO E CORREGEDORIA DO FORO EXTRAJUDICIAL, NO FORO REGIONAL DE SARANDI DA COMARCA DA REGIÃO METROPOLITANA DE MARINGÁ E ALTERA OS DISPOSITIVOS QUE ESPECIFICA, DA LEI ESTADUAL Nº 14.277, DE 30 DE DEZEMBRO DE 2003 - CÓDIGO DE ORGANIZAÇÃO E DIVISÃO JUDICIÁRI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O TRIBUNAL DE JUSTIÇA COM PARECER FAVORÁVEL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PRECIAR NESTE TURNO SUBSTITUTIVO GERAL DO TRIBUNAL DE JUSTIÇA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ESTABELECE NORMAS DE PARCERIA ENTRE O PODER PÚBLICO E O SETOR PRIVADO PARA INSTALAÇÃO, RETIRADA, TRANSPORTE, RECICLAGEM E DESTINAÇÃO ADEQUADA DE BITUCAS DE CIGARROS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DO ESTADO DO PARANÁ AO SENHOR DIVALDO FRAN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66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EXIGÊNCIA PARA QUE OS LABORATÓRIOS E CLÍNICAS DE ANÁLISE SANGUÍNEA SUGIRAM A TODOS OS PACIENTES E USUÁRIOS A POSSIBILIDADE DE DOAÇÃO DE SANGUE COMO AMOSTRA PARA EFEITOS DE MANUTENÇÃO DO BANCO DE DADOS DE EVENTUAIS DOADORES DE MEDULA ÓSSE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,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17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A FESTA DA LEITOA MATEIRA, REALIZADA ANUALMENTE NO SEGUNDO DOMINGO DO MÊS DE JUNHO NO PARQUE DE EXPOSIÇÕES DO MUNICÍPIO DE MAMBORÊ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– OFÍCIO Nº17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VALORES DOS VENCIMENTOS BÁSICOS DOS SERVIDORES ATIVOS E INATIVOS DO QUADRO EFETIVO E DA REMUNERAÇÃO DOS CARGOS EM COMISSÃO DO TRIBUNAL DE CONTAS DO ESTADO DO PARANÁ, EM OBSERVÂNCIA AO ARTIGO 37, INCISO X, DA COSTITUIÇÃO FED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1/06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bCs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bCs/>
          <w:color w:val="000000"/>
          <w:sz w:val="40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 w:val="40"/>
        </w:rPr>
      </w:pPr>
      <w:r>
        <w:rPr>
          <w:rFonts w:cs="Arial" w:ascii="Arial" w:hAnsi="Arial"/>
          <w:b w:val="false"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PAVIMENTAÇÃO ASFÁLTICA DA PR-249 QUE LIGA A PR-239, NO MUNICÍPIO DE RONCADOR, AOS MUNICÍPIOS DE MATO RICO E PITANGA, PASSANDO POR BARRA BONIT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À SECRETARIA DE ESTADO DE INFRAESTRUTURA E LOGÍSTICA QUE SEJA VIABILIZADA UMA CICLOVIA NA PR-466, ENTRE O KM 260 E O KM 262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O DIRETOR GERAL DO DER QUE SEJA VIABILIZADA UMA CICLOVIA NA PR-466, ENTRE O KM 260 E O KM 262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IMPLANTAÇÃO DE UM CENTRO DE ENSINO E PESQUISAS FITOSSANITÁRIAS – AÉREO E TERRESTRE, NO MUNICÍPIO DE GUARAPUAVA.</w:t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</w:rPr>
      </w:pPr>
      <w:r>
        <w:rPr>
          <w:rFonts w:cs="Arial" w:ascii="Arial" w:hAnsi="Arial"/>
          <w:b w:val="false"/>
          <w:bCs/>
          <w:szCs w:val="32"/>
        </w:rPr>
        <w:t>SUGERE A ELEVAÇÃO DO SUB GRUPAMENTO DE BOMBEIROS DO MUNICÍPIO DE CAMPO MOURÃO PARA GB – GRUPAMENTO DE BOMBEIROS.</w:t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 w:val="40"/>
          <w:szCs w:val="32"/>
        </w:rPr>
      </w:pPr>
      <w:r>
        <w:rPr>
          <w:rFonts w:cs="Arial" w:ascii="Arial" w:hAnsi="Arial"/>
          <w:b w:val="false"/>
          <w:color w:val="000000"/>
          <w:sz w:val="4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LIBERAÇÃO DE RECURSOS PARA A AQUISIÇÃO DE UM CAMINHÃO BASCULANTE PARA 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</w:rPr>
      </w:pPr>
      <w:r>
        <w:rPr>
          <w:rFonts w:cs="Arial" w:ascii="Arial" w:hAnsi="Arial"/>
          <w:b w:val="false"/>
          <w:bCs/>
          <w:szCs w:val="32"/>
        </w:rPr>
        <w:t>SUGERE A EXECUÇÃO DE RECAPE ASFÁLTICO NA PR-180, ENTRE O TREVO DA BR-376 E O MUNICÍPIO DE GUAIRAÇA, COM CERCA DE DOIS QUILÔMETR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</w:rPr>
      </w:pPr>
      <w:r>
        <w:rPr>
          <w:rFonts w:cs="Arial" w:ascii="Arial" w:hAnsi="Arial"/>
          <w:b w:val="false"/>
          <w:color w:val="000000"/>
          <w:sz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</w:rPr>
      </w:pPr>
      <w:r>
        <w:rPr>
          <w:rFonts w:cs="Arial" w:ascii="Arial" w:hAnsi="Arial"/>
          <w:b w:val="false"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</w:rPr>
      </w:pPr>
      <w:r>
        <w:rPr>
          <w:rFonts w:cs="Arial" w:ascii="Arial" w:hAnsi="Arial"/>
          <w:b w:val="false"/>
          <w:bCs/>
          <w:szCs w:val="32"/>
        </w:rPr>
        <w:t>SUGERE A DISPONIBILIZAÇÃO DE UMA VIATURA PARA O ATENDIMENTO DAS NECESSIDADES DA POLÍCIA MILITAR DO MUNICÍPIO DE QUARTO CENTENÁR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</w:rPr>
      </w:pPr>
      <w:r>
        <w:rPr>
          <w:rFonts w:cs="Arial" w:ascii="Arial" w:hAnsi="Arial"/>
          <w:b w:val="false"/>
          <w:color w:val="000000"/>
          <w:sz w:val="4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</w:rPr>
      </w:pPr>
      <w:r>
        <w:rPr>
          <w:rFonts w:cs="Arial" w:ascii="Arial" w:hAnsi="Arial"/>
          <w:b w:val="false"/>
          <w:bCs/>
          <w:szCs w:val="32"/>
        </w:rPr>
        <w:t>SUGERE A LIBERAÇÃO DE RECURSOS PARA A REFORMA DA QUADRA DE ESPORTES E DO ESTÁDIO MUNICIPAL E A CONSTRUÇÃO DE QUADRA POLIESPORTIVA NO MUNICÍPIO DE MIRASEL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</w:rPr>
      </w:pPr>
      <w:r>
        <w:rPr>
          <w:rFonts w:cs="Arial" w:ascii="Arial" w:hAnsi="Arial"/>
          <w:b w:val="false"/>
          <w:color w:val="000000"/>
          <w:sz w:val="4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REVITALIZAÇÃO DA MALHA VIÁRIA EM TODA A EXTENÇÃO DA PR-153, NO TRECHO QUE LIGA OS MUNICÍPIOS DE IRATI A IMBITUVA, NO CENTRO SU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6-11T12:24:00Z</dcterms:modified>
  <cp:revision>578</cp:revision>
  <dc:subject/>
  <dc:title>1º SESSÃO LEGISLATIVA DA 17ª LEGISLATURA</dc:title>
</cp:coreProperties>
</file>