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83898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57405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RESOLUÇÃO Nº 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O REGIMENTO INTERNO DA ASSEMBLÉIA LEGISLATIVA DO ESTADO DO PARANÁ.(ART. 30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ANEIRO E FEVEREIRO DE 2007. RESOLUÇÃ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MEDIANTE DECRETO, PROCEDER TRANSFORMAÇÃO DE CARGOS DE PROVIMENTO EM COMISSÃO DESDE QUE NÃO HAJA QUALQUER AUMENTO NA DESPE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EQUILIBRAR OS VENCIMENTOS DOS DIREITOS DE ESCOLAS ESTADUAIS, ADEQUANDO-OS À RESPONSABILIDADE PROGRESSIVA VINCULADA AO NÚMERO DE ALUNOS MATRICULADOS NAS ESCOLAS QUE DIRIGEM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DICA A CRIAÇÃO DA REGIÃO METROPOLITANA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DICA A CRIAÇÃO DA REGIÃO METROPOLITANA DE FRANCISCO BELT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42:00Z</dcterms:created>
  <dc:creator>DIRETORIA DE ASSISTÊNCIA AO PLENÁRIO</dc:creator>
  <dc:description/>
  <dc:language>en-US</dc:language>
  <cp:lastModifiedBy>ASSEMBLEIA LEGISLATIVA</cp:lastModifiedBy>
  <cp:lastPrinted>2007-03-06T17:24:00Z</cp:lastPrinted>
  <dcterms:modified xsi:type="dcterms:W3CDTF">2007-03-12T12:44:00Z</dcterms:modified>
  <cp:revision>3</cp:revision>
  <dc:subject/>
  <dc:title>ASSEMBLÉIA LEGISLATIVA DO ESTADO DO PARANÁ</dc:title>
</cp:coreProperties>
</file>